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VIET2VIS.EXE and VIS2VIE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by Hoa G.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 Mesa, CA 91944-383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-mail: nguyenh@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 VIETech@haydn.stanford.edu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NVERT contains 2 DOS utilities for conversion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IET 1.x format and VISCII.  VIET 1.x is a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-like word processor, available on most archives as VIET1P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x are digits which represent a sub-version number.  VI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ewer Vietnamese Standard Code for Information Inter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Viet-Std group.  Other VISCII softwar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SCII directories in various archives, for example, /pub/msdos/vi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from VIET 1.x to VISCII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T2VIS &lt;VIET file name&gt; &lt;VISCII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from VISCII to VIET 1.x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2VIET &lt;VISCII file name&gt; &lt;VIE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se 2 programs without other parameter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 and terminat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copyrighted by Hoa G. Nguyen, but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to use and distribute non-commercially, as long as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regarding these utilities or the VIET word-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a G. Nguyen, VI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Mesa, CA 91944-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vietech@haydn.stanford.edu or nguyenh@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regarding the VISCII standard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t-St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2 Somerse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Jose, CA 95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(408) 246-95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viet-std@hayd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regarding VISCII software product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Ch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88 Burgund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Jose, CA 95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(408) 246-95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trichlor-talk@hayd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