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bout the re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the product softw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obe Phoenix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MAGUCHI, Takashi(C) 1999-August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Page: http://www2d.biglobe.ne.jp/~htakas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programs of mine in the BOOK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if you want to give the "original archives" to your fri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