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ortune Cook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e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contained in the file LICENSE.DOC. This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PC-Fortune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ortune Copyright (C) 1990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The Program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Running PC-Fortune from a Diskette 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Running PC-Fortune from a Hard Disk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PC-Fortune and Microsoft Windows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License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rial Use License: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mited Distribution License: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Definition of Shareware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How to Register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comprised of three files: PCFR and PCFI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atabase and PCF.EXE is the program which extracts an i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database and displays it. You execute PC-Fortu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 PCF [-s itemno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...] means optional. itemno is an optional item number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items in the database. (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ver 2,500 items, the registered version over 10,500 item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sk for a specific number, an item is chosen at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peating an earlier selection, until all it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n is the number of items to display--by default, on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s displayed in a window on your screen--it remain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PC-Fortune from a diskette or a hard disk. A common 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t from a hard disk as part of your AUTOEXEC.BAT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so it runs every time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Running PC-Fortune from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-Fortune from a diskette, the three files PCF.EXE, PCF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I should be on the diskette--you can use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ferably, a copy of it. Run it just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Running PC-Fortune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use though, we suggest you install PC-Fortun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run it from that disk--response is generally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, PCF.EXE may be placed in any directory, bu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irectory will have to appear in your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DOS will know where to find the program. The databas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I and PCFR may be placed in the same directory or in a separat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F runs it checks the current working directory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are there--unless you are running from a diskette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-Fortune from a Hard Disk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on't be. You tell PCF which directory to look in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PCF to the name of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CFI and PCFR are located. The following example shows you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letter of your hard drive is H:, and you want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in an existing directory on the drive called BI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t the two database files in a new directory called JAYAR.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in drive A:, copy the progra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IN, create the new directory and copy the databa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.EXE H:\B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MKDIR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I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R H:\JAY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t's quite likely the directory BIN would alread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TH, but assume it isn't. The next steps are then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o it contains the BIN directory and to set the PC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o that it points to the directory of the database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one by appending instructions to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ppens every time you start your computer. You can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H:\AUTOEXEC.BAT+CON &gt;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%PATH%;H:\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F=H:\JAY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6&gt; means press function key F6. Execute your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by rebooting your computer or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&gt;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line in the above sequence (PCF) is optional--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to execute automatically from your AUTOEXEC.BA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run every time you start up your computer;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out if you don't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PC-Fortune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a DOS program but it can be run conveniently from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 MS Windows. The file PCF.PIF is inclu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this purpose. It assumes you will put the execu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.EXE, in the directory C:\BIN and the two database fil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and Microsoft Windows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JAYAR. If this is not the case, you can edit PCF.PI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your setup. The PIF file runs PC-Fortune with an argument of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it displays five items--you can change th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nder Windows, copy PCF.PIF to your Windows directory (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NDOWS). Then create a PC-Fortune program item in the gro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; specify the command line as C:\WINDOWS\PCF.PIF (or wher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PIF file); it is not necessary to specify a work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is program item will then pop up a DOS box tha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. You can also use the Clipboard to copy items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. It is not necessary to set the environment variable PCF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C-Fortune from Windows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Fortune, Version 3.01. This information applies to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NOT a public domain program. It is Copyright (C) 1990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 An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for a period not to exceed sixty (60) day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PC-Fortune see Section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C-Fortun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ortun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ortu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o price or other compensation may be charged for the _f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ing offer, without a written agreement from JAY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JAYA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--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PC-Fortu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PC-Fortune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US$24.95 (Cdn$29.00) to JAYA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REGISTER.DOC for more details and a registration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