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's Plasma!                                 by Tom Dibble,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TPLAS MANUA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AS (T '-Plaz):  [Abbr. "Tom's Plasma"]  Screen effec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om D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taking a look at my little program!  I realiz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programs at these shareware sites worthy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yet you devoted a few moments of your time to evalua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For that I am certainly appreciative, and I ho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ppointed in you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out as a trivial exercise in creating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and employing a technique called "Swimming" on tha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ech section for more info).  Further effects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one atop the other, until ...  The result is a rathe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n function fits somewhere between the "kaleidosc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programs such as Dazzle (from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onics, Inc) and screen "saver" programs such as After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Berkeley La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with the original purpose of Tom's Plasma,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contains the entirety of the source cod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's Plasma revision 1.1, which merely generated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and then employed the "swimming" effect.  Copyr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re explained in the TPlas11.DOC file. 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are all included in the Zip file "TPlas11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"un-zipped" using "PKUnzip" version 2.0g or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version of the free "Unzip" newer than lat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tible with PKUnzip 2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 of Tom's Plasma is released as Shareware, in h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ing at least *some* compensation for the many hour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it, mostly in the form of knowing peopl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I wrote it with no such hopes in mind, pure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in programming, and so the price I am char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low (well below those asked for by Dazzle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fterDark), at $10.00 (US). 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rm feeling of knowing you've supported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the program,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d Semi-Automatic mode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ull Source Code (of interest to program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).  Interest in source code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the general stuff *about* this program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on for more details concerning how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"Keys" and "Caveats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presentative of a busines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Tom's Plasma ("Demo.COM") at no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business computers in a public setting.  A public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anywhere I could get to without having to ask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ich a large portion of people are gathere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 and demonstration settings as well as som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 offer this version as free to these user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effect, my advertisement.  The Demonstration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Unregistered version except that it does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(and requires no registration, for qualifi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n identifying effect (which simply says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 demonstration of Tom's Plasm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s which include a reduced set of effec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ffects which are slow on a specific compu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) *may* be obtained by personal correspondence with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$10.00 (US), just like the Registered versio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uffer the same restrictions as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entitle the purchaser to none of the Benefi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.  As a result of being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, on the other hand, such reduced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om's Plasma may be freely distributed, so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identified as reduced-effect versions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distribution of these versions will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available pre-purchase upon request.  This o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all claims concerning Revision 2.0 of Tom's Plas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ility is dependant on my time and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SHOULD HAVE BEEN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AS.COM      The program itself,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SPLAS.DAT   Data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 Instal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INST.BAT   Dem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AS11.ZIP    Old version+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AS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 NO ONE WANT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asked for it!  This is Tom's (that's me) Plasma. 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lasma fractal (*NOT* a sin/cos function!) up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wims the fractal in a center window while cycling th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But I think that deserves some explanation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hat is plas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display implemented here falls into a clas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ractals".  A fractal can be zoomed in infini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etail.  Although I do not allow you to zoom i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ractal, the difference between 'fractal plasm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n/cos plasma' is readily apparent.  The only real comm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both generate a fully continuous array of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pplications, the values in the array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 or terrains of ground.  In this applicatio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these two types of plasma,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visual difference, is that fractal plasma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 by its very definition, and therefor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is generated.  Sin/cos plasma is a se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mplemented with zero random nature, and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vie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what's this "swimming"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a better name, the display technique I've used 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er to as 'swimming'.  I originally came across swi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"JCL-Plasm" by Jeremy Longley.  He clai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effect from Thomas Hagen.  Both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involved using a sin/cos plasma rather than 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can best be described in a simple form of one po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lasma fractal is generated.  Next, a pointer is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will define the top-left corner of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fractal which is to be displayed.  In my implementation,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ctal is displayed at a time in the swimming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display extends 160 pixels to the right and 100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ointer.  Next, this pointer is moved ab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plasma fractal.  The exact pattern the pointer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ata file, and is a pre-generated sin/c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ake it twice as complex (an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!) by adding a second pointer.  To display bo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indow, we simply add the pixel values togeth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s have been limited to the range 0-127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overflow effects in our adding. 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(1.1) had this problem, which created a squiggl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middle of the swim window separating pixels o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from those which added to abov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window 1/4 the size of the screen which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bubbling plasma-looking mess.  It's hard to explain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look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other eff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"Swimming" was the original effect in Tom's Plasma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aside to make way for many other effec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effects stem from a "flame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, the phenomenon of fire is caused by little po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ecoming so hot that the atoms within that pocke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glow*.  Depending on the atoms in the air, many varietie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seen.  Perhaps the most common, however,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lowing through a red glowing, then an orange and yellow g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a white glow at the warmest points.  These heat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a strongly exothermic (heat-emitting)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s well as by natural convective forces in the ai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, they are also caused by embers which get caugh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tream while burning, but this particular eff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me" effect is firmly based in this explanation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often explained as such.  Our "fire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320x202 pixel, flat "heat-map".  All combus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the bottom row of the map, and is a resul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re-ups" and "flare-downs".  The two heat-transfer effec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 and conduction -- are treated separately; fir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heat-map are shifted one position upwards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to the average of the values surrounding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alism, this latter effect takes the form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ove and below, plus half the sum of the valu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, plus the original value, all divided by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heat-map" is then the basis of four different TPlas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o, Convection, Melting, and Slime.  The first two are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-based applications, the first making the heat map ta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 of colors and overlaying it atop the frac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dding the heat map to the original fractal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-like effect.  The second two are the result of flip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-map" upside down and adding or overlaying it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.  Not exactly theory-based, but they look pretty d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ping is the basis for two more effects.  In "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" the program includes a "texture map" the size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etailing where from the original picture the fi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its value.  For instance, the texture map for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pixel might point to position "1,1" in the original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t point "1,1" in the original picture is t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position of the f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exist for two entities: a globe whose surface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cture, and a tinted crystal globe which ref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original picture, the colors tinted random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s are both included in the data file and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-up.  They are the basis for the "Globe (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)" and "Planet and Moon"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nting for the globe is done in a rather interesting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n the original palette is composed of a red,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element.  Before tinting, I choose a number (0, 1, or 2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of these elements is "shifted" to create the 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This number corresponds to the power of two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lement value is to be divided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d' element is to be shifted by '2', the original red va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vided by 2-squared (2*2 = 4) to obtain the tinted r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tint which lets through a certain percenta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, any of 100%, 50%, or 25% of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ndividual color.  The tinting is then don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0-127 be the un-tinted colors and 128-255 be the 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screen, and adding 128 to the color value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's texture map.  The only negative aspect of this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m-window was left on screen before the globe started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tain colors above 127, and so the backgrou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ed colors in it.  Perhaps later versions will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r avoid it by getting rid of the swim windo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starts bouncing, but I like it when the re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goes across the hard edges of the swim-window, so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ake it out y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do any miscellaneous ramb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 would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little program has been around for a wh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can tell.  Certainly isn't cutting-edge!  The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riginal thought which went into this went into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generation section of the code (by upward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).  As I have said before, the plasma fracta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s.  Random values take a lot of tim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involve several rather ineffici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ly, multiplies and divides) to be made by the CPU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 a data file for all of the movement pointer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ata (this was before I generated the palette at run-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I might as well have 64 kilobytes of rando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well, pre-computed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! you say.  It's different every time, isn't it?!?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, yes, it is.  That is becaus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tor' (the code which reads the number from a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uses a pointer which tells it which number is n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t program start-up, this number is initialized to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ur, minute, second, and hundredths of a seco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(which is also how a random number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btw).  Thus, though the sequence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ery time you run it, the number for each call to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(and lastly!) this is my first true assembly progra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.  I have been programming in 'C' for a good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ut that is hardly the same as programming in assembly, is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'm not a computer-science major here in college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mical Engineer.  I have taken one class which had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do with computers the year before last, an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 know from a few books here and there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UseNet.  Why am I telling you this? 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s you laugh to yourself about my coding style,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doing this as a living!  I coded th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it, and I needed something new and interesting to pu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about anything here, this is whe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until May, 1996 (or 1995, if I don't get into th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ster@wpi.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via the good old post office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I box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cester, MA 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box is alway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om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-18-94, 7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las currently resides in about ten assembly files, a f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grams (written in 'C'), and thi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iles are such that any version (demo,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or beta) can be assembled at any time (no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etc).  The registered version is then registe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erson and company by way of a 'C' program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(40) bytes in the beginning of the file.  It wa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-SX/16 based computer running DOS.  Hence, no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units for those who care about such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s taken care of by Turbo Assembler and linking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both from Borland International, Inc. 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student of Chemical Engineering at WPI, in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MA.  Currently I'm a senior, which is why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it slow right now.  Next year I am planning on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chool also in Chemical Engineering, also at W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sing on working with thin palladium-based fil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hydrogen from a reacting mixture.  I first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 at the end of the summer of 1991, when I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uying this beast next to me.  I started programming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that same year, moving up to 'C' in the spring of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finals week).  I started programming in assem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only CS class available when I wanted to take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of 1993.  A year went by in which I programm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 assembly (mostly in 'C'), and then in the ear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I began work on Tom's Plasma.  I enjoy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 never dream of doing it as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document attempts to give you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rious modes, so you'll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when you see it.  Tom's Plasma starts off i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-Automatic mode in the Registered Version),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to another mode if it has been registered.  Reme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to see another effect hit the space-bar.  It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thing is happening; that is because most effects have '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' which are activated when the effect exi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atient, hit the space-bar again while the kill-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nd another effect will start up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ycling:     This is an old and respected effect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rough a plasma 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:           A small window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s up and the plasma in it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/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:           Another window in the middl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is time the rest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ed out, and the window holds a 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skies and spider-web-like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no:            This effect is quite aptly named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ice, big fire set on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e:              Blue-green slime pours down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:         Ripples of convecting heat r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ing:            The screen ripples and melt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e, Tinted Crystal:   A small crystal globe let lo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bouncing about inside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nd Moon:    A starry night, a planet spins as its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on circles overhead.  Yeah, I know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n't twinkle if seen from space. 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also know that that moon is far,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to the planet.  Details,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Generate a new fractal (random screen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Get me the heck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       Enter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       Enter Semi-Automatic Mode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        Enter Manual Mode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pace&gt;   New Fracta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1'-'3'   New fractal of variable smoothness. 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ough)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Toggle between Cycle and Sw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'       Conv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       Inf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'       Me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'       Sl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'       Blu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'       Planet and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       Globe (clear crys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e as Manual except &lt;Space&gt; same as Automatic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ABOUT KEYBOARD COMMANDS (Please r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ew this was coming.  Some of the effects of Tom's Plasma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re' effects, most noticeably) have a 'kill-screen'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hit to start up another effect and these effec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y go through their kill-screen.  For the flam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-screen moves them up (or down) off the screen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pear.  For the Planet and Moon and Blue Sky effects this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rows the screen back and then lets the original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bleed in.  After the kill-screen is done,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processed.  If you are impatient, you ma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gain, and the kill-screen will end and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mmediately.  If you press a key which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you pressed, the *second* key will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difficulty this gives rise to is when a ki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effect because the timer went out on the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 kill screen takes about a second before it is notice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 key twice in this instance may produce unwant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kill-screen for 'Slime' just star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emi-Automatic Mode, and you press 'i' twice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erno', the first 'i' will *start* 'Inferno', while the *seco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will tell it to restart!  You will go directly into the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'Inferno', and then it will star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major inconvenience, in most cases.  Simply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at this is what has happened (the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decided it just doesn't like you anymore!)  Hit the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ime if necessary to restart the intended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have done this without a good lot of suppor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e.  First and foremost, Jodi, who put up with m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 got an idea and had to put it in *right away*.  Nex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a Testers", including Ken Griest, Tom Guyette, and John 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inted out many an improvement.  Finally,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d and criticized the earlier revision, 1.1.  If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fill your name in her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 finished work.  I don't know h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with it before sending it to the great archive in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ime permitting, I plan to do a bit more with it at leas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 should add some sort of menuing syste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solely upon mnemonics (which are destined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).  But then, if I ever get that working it's definitely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that will involve some major changes.  Of cour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lookout for new effects to try out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)  Anyway, this is where it is now and where it's b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4:  Re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, it's been a while playing with this new vers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!  We've gone beyond just Swimming by quite a b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de a product people might actually pay money for!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 this revision is not free anymore; a $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required after 30 days, which gives the use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goodies in the control department as well as full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, source-code if he so desires.  A quick run-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as added and approximately when:  First came fi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round with a demo of a flame algorith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, then tweaked the algorithm itself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 a semi-realistic effect and worked in real-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 takes on four forms in TPlas 2.0:  Inf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ction, Slime, and Melting.  After I had all the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round with, I decided it would be a good ide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randomize the order in which they were pu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required some minor re-working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 get it to work as a sort of add-on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on a major restructuring of the program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modes.  Originally, this was called 'random-m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ntered and exited via the 'r' key.  This led 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, however, so I added the 'R' key to exit and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enter, and later, when the aforementioned re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place, the 'A' key to enter ('Auto-Mode') and the '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, or &lt;Esc&gt; keys to exit.  In the restructuring I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ower-case keys as effects hotkeys, all upper-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-change hotkeys.  A context-sensitive help syste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little difference in "context" there is) was ad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ucturing. The flames algorithm acquired an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here the flames move up the screen with no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y disappear.  Then I started playing with tex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  The first effect in this area was the 'Globe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' effect:  a bouncing, crystal-clear b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display.  Next came the Planet, to which I added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 encircling Moon to form the Planet and Moon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sma fractal was made to wrap-around left to right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ttom in order for the planet not to look totally goo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there I also added the Blue Sky eff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-out screen clear/regeneration sequence.  The fl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was added to the Planet and Moon and Blue Sky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 were introduced so that a maximum speed exis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, no matter how fast the computer is.  Some k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signed from their early-beta meanings to ones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, and the regeneration effect became preced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random screen clears ("None", "Fly-Back", "Peel-Back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hout").  Finally, I took the palette out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ated it randomly, as by this point I was rather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fault (revision 1.1) palette, no matter how go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.  During Beta testing I figured out how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me' effects with little cost to the effect itsel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twice as fast as before, and the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will be delayed accordingly (I feel i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is improvement in this release).  As pe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ertain beta-tester, tinting was added to the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" globe and the name changed to *Tinted* ("I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ttle clear ball bouncing around without strai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yes!").  Told you a lot has happened since last revi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!  Packaging!  TPLAS20.ZIP contains the entir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Tom's Plasma, Revision 2.0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nstration version for use in certain busine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bove, "If You Are a Business").  Also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or TPLAS11 as an example to programmers of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, such that the TPLAS20 package can replace the TPLA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n circulation with no loss o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, 1994:  Revi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ll bugs which had caused anomalies in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volved overflow of byte values).  Shrunk the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8k by reducing the palette stored to that which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r full palettes, not 40).  Added lot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  &lt;Space&gt; to toggle swim window on and off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fractal; '1', '2', and '3' for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fractals ('1' is default).  &lt;Esc&gt; is now the on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xits.  This is also the first version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blic consumption (I had 1.0 all packag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, then decided I'd better fix those bugs ...  and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carried away ...  :-&gt;  ).  Source code, for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, included in package, along with data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executable.  Oh, I cleaned up the code a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using the ARG directive rather than obscure equ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few helpful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, 1994: 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king version!  Start it up, watch it go! 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it's outta there!  Simple, but cool.  Generate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al, starts Swimming effect.  Then Leaves. 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