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</w:t>
      </w:r>
      <w:r>
        <w:rPr/>
        <w:t>Multi-Print  (MP)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������ </w:t>
      </w:r>
      <w:r>
        <w:rPr/>
        <w:t>MP is an amazing utility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Print text in 5 different ways (2 portrai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and 3 landscape modes), on Epson, DeskJet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and LaserJet printers!  Print 1- or 2-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d on Letter, Legal or A4 paper.  Prin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2-sided in portrait mode on ANY printer!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 xml:space="preserve">* Print 2-9 pages of text per sheet of paper!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Save 50-85% of the paper you'd normally use!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That's right, even on EPSON-style printers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you can print 2-9 pages of text on EVERY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heet of paper, EVEN in LANDSCAPE mode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(sideways) if you like.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</w:t>
      </w:r>
      <w:r>
        <w:rPr/>
        <w:t xml:space="preserve">* Finally, Multi-Print is menu-driven, sup-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ports a mouse, and is fun to use!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 delivery of your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ersion CALL with a Visa/Mastercard #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5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programmer, or if you know someone who is:  Run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EGA/VGA monitors) and watch for our custom screen fo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shapes and "hour glass" symbols. 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ont Pak programmer's edition, which ANY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talog.Doc" has descriptions of Font Pak and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SEVERAL Ti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this quick reference guide SEVERAL TIMES using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options -- to learn which of MP's options you pre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ptions and fonts work bes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s menu driven -- so you needn't worry about remembering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arcane command line switches.  To run MP type:  MP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P /bw if you have a laptop and want to use black and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).  MP then asks for the name of a file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Print which file?   &lt;F2&gt; = Directory    &lt;Esc&gt; = Quit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 name and press &lt;��, or press &lt;F2&gt; to choos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menu.  TO QUIT (and print nothing), press &lt;Esc&gt;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mouse you may click left on &lt;F2&gt; = Directory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following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s you want, then press &lt;P&gt; to print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are already checked ("�").  MP saves options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next time you run MP, it pre-selects the options 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un MP, MP selects options that many peop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ORMAT (Pick 1 &amp; 1/2 sided) ��  ���� TITLE (� all that apply)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: Booklet                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Left-to-Right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1 Wide Column         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Newspaper 2-Columns    Print Title at: TOP   Option # =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Start Titles on:    with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text : # spaces =      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text: # spaces =      Print pages: ___ through 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TITLE line: # spaces =      Skip the &lt;C&gt;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  ��������� Printer Option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           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      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                    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(Letter/Draft quality)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Normal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Dn-Click = Highlight it         Space-Enter-Double Click =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-PgUp = Next-Last Menu (Or click on option)  &lt;P&gt; = Print &lt;Esc&gt;=Qu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s in MP's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6 separate menus in MP's main menu. 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 the option(s) you want.  In some menus you'll "pick 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n other menus you may "� all that 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let you choose different levels (e.g., a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- 9 rows).  In these, just keep "selecting"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evel you want.  For example, if you print titl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"Print Title at: " option (2nd menu)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itles to print (top or bottom of the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we should print a solid line above (or below)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using the keyboar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menu, press the Up and Down cursor keys to highligh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n press &lt;Space&gt; or &lt;Enter&gt;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to move to the next menu, or PgUp to move back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using a mou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cursor to ANY option in ANY menu and "double cli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 To turn an option off, click o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rtrait Prin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�    �</w:t>
      </w:r>
      <w:r>
        <w:rPr/>
        <w:t>News-�New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ffers 2 ways to print in    �  Normal  �    �paper�pape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.  You may use     � Portrait �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rtrait mode on ANY     �   Mode   �    �  2  �  2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nd you can print on  �          �    � col.� col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 paper to cut  �����������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per costs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portrait mode, MP prints text using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your printer -- including fonts,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NEWSPAPER, 2-Column format is terrific.  With it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 pages of text on EACH SIDE of the paper!  In each column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90+ lines of text, each line having 80 or mor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when reading a newspaper, your eyes don't have to trave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th as much when reading lines of text.  (Note: 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Newspaper example above does not normally pr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format requires a 20 character-per-inch (20 cpi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or Superscript) font.  Most newer Epson-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20 cpi font, as do DESKJET printers.   And MP include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you may use on either DESKJET or LASERJET print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andscape Prin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  </w:t>
      </w:r>
      <w:r>
        <w:rPr/>
        <w:t>Booklet      Left-to-Right    Wide, 1-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MP's land-  �Even #� Odd #� �page 1�page 2� � 1 wide col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options on Epson, �      �      � �      �      � � spreasheet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and LaserJet    �pages �pages � � etc. � etc. � �   databas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             ��������������� ����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5 landscape fonts help you print sideways even o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.  In Booklet or Left-to-Right formats, our 16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fonts let you print 2, 80-character pages of tex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, with up to 66 lines per page.  MP's 2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available with DeskJets and LaserJets, print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, and up to 75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's Wide, 1-Column format is ideal for spreadsheet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other wide text.  Using MP's 16.67 fonts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2 characters-per-line, and up to 66 lines-per-side -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pson printers.  With MP's 20 cpi DeskJet or LaserJe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10 or more characters-per-line, and up to 75 lines-per-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SHORT text files before you print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 This will help you learn how MP works and whic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est on your printer -- without wasting ream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P's "Tips" to help you choose appropri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 When printing a file you're unfamiliar wit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lear whether you should use left/right or top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s, like our manuals, already have left margins.  Wi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se, it's often best to set Left and Right margins to 0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whether margins are appropriate, use MP's "Print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int, say, the first 1-4 pages.  Print these 1-sided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).  Examine them to see if margins 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2-sided on LaserJets, do NOT use the REAR paper t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 Because when MP prints side #2, it expects the paper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order and facing a specific way.  If you use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the paper may be in the wrong order when you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aser printer is NOT a Hewlett-Packard LaserJ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2-sided, experiment by printing short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best way to put the paper back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HP laser printers may output paper in a different or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s.  So you may have to "shuffle" the pag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to print the 2nd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:    A RAM cartridge is required to download MP's font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usually have internal 16.67 character-per-inch (cpi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-- which let you use all of MP's print format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external fonts.  Many people, however, prefer MP's Helv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s Roman fonts.  To use MP's fonts, your DeskJe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cartridge.  DeskJets with NO RAM cartridge simply won'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's "Draft Quality" mode is TWICE as fast as "Letter Qual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But YOU can choose either one by simply selecting MP's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As you select it, MP switches between Draft and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t the top of each page -- to ensure it doesn'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ew characters of a page on the next page, then skip a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ideways on Epson printers, MP uses graphics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ower than printing in text mode.  Try MP's Booklet and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Right landscape options, then decide if the speed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printing is acceptable to you.  If not, use MP's 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use landscape Left-to-Right format, using MP's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 printing options lets you ignore your printer until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Q-500 USERS:  We've had reports these printers impose a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LEFT margin which pushes printing right, sometimes trun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-most 2-3 characters.  If this happens, try shif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right in the printer.  (In landscape mode, this margi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the top 1-3 lines.  Try using a TOP MARGIN of 3-4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LQ Printers:  Landscap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Q printers were introduced, Epson changed one of th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oves through the printer.  As a result, we faced a dile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igning MP's landscape options (Booklet, Left-to-Right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could print 80-characters-per-line (cpl), but som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verprint each other, resulting in hard-to-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we could print easier-to-read text, but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we could pri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pted for easier-to-read text.  As a result, on LQ printer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or Left-to-Right modes, MP prints 77 characters-per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80 possible on FX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de, 1-column mode, the maximum is about 156 cpl versus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situations, this 77 cpl compromise may not matter: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s normally use a right margin of 72 or less --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should be truncated.  But text with lines greater than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56 cpl (source code, data files, etc.) may be truncated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aspect of 2-sided printing is putting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rinter so we print on the right side a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WATCH MP's TIPS.  They'll explain how to put the pape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.  Please read and follow thes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  If you use Newspaper or Left-to-Right formats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want to ROTATE the paper, then put it back in.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   with short text files to see w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S      If your printer uses a "pull type" tractor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a blank page your tractor can grab onto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int the seco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indebted to many people who tested early versions of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find MP useful, perhaps you could applaud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s of the following people.  Without their help,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options would have been im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nabus Oloruntoba (Nigeria)      Tom Jones        (Oh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 Sykes          (California)   Theo Hoedemakers (Hol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Brown         (Colorado)     Bob Marencin     (Pennsylvan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Thomas         (California)   Jan Leijerweerd  (The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works on IBM PCs and strict compatibles.  DOS 2.1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 or later is required if MP is to find itself, its con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 (MP.CFG) and its LaserJet and DeskJet fon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P can't find font libraries, or if MP saves "MP.CFG" fil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lace, read the section in MP.DOC about "SET MP-DIR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MP offers 5 printing options (2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landscape) on Epson, HP LaserJet and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kJet printers (and strict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use the "Normal Portrait"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1- or 2-sided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             Use any monitor.  MP's screen fonts an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shapes appear only on EGA/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r DESQview:  MP automatically detects whether you're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g it under Microsoft Windows or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so, MP won't use its custom screen fon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