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copie van Glance bevat ook een nederlands documentatie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documentation with the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nce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992, May 1993, March 199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five Glance file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y typing GLANC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a program-starter. Glance can contain a maximum of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of application programs. Each of these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un by Glance. Running a program from Glance takes u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08 bytes of the memory available to your applic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goal of Glance is to provide an attractiv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-starter that people actually use. Therefore it h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work with, have a good-looking user interface and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, it had to b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y all graphics routines and most of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is written directly in assembler language,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t the needs of Glance. I didn't use any existing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 or standard BIOS functions. Glance is as fast a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works on all IBMs and true compatibles with 256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a VGA-card and DOS 3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higher is only needed to provide the Glance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which Glance needs to be able to (re)load the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files and load/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s with a lower version-number will cause G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 error and exit to DOS, so watch your SETVER-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ersion 2.0, some frequently used graphics routin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faster ones. The text on the "Menu One" and "Menu 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has been replaced by "Go to Menu One" and "Go to Menu 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, and some (syntax) errors have been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ersion 3.0, only the address of the author is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NC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can be controlled with both mouse and keyboard.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the mouse cursor is a fly. This cursor may blink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lower computers because it is quite a complex drawing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bothers you, switch to the arrow cursor by pressing Alt+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t spot of the fly is right between his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MPORTANT to know that within Glance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dentical to a SHIFT key. By pressing a shift key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select from the lower half of one of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of the three main switches of Glance (check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) are saved automatically to the EXE file when you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, so you don't have to do that yourself. The menu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saved automatically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ave your data with F2, Glance will first back up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This means that the old DAT file will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.BAK. So if you make a mistake and you want your ol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, go to DOS and rename GLANCE.BAK to GLANC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Glance has to read the same files from disk quite ofte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will increase drastically if a disk-cache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: force Glance to "detect" a VGA card. Pass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f you discover that Glance is not able to detect yo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automatically (which is very un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can contain up to 84 program specification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are divided into 2 menus. You can switch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the other by pressing TAB or SPACE. Each menu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 specifications, is split into an upper and a lower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etween the upper and the lower half there are f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regardless of the setting of the CAPS LOCK key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half of a menu is visible on your screen. If you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key -or the right mouse button- the lower half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. The function buttons are alway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has a task screen, on which ten functions and their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nding [function] keys are displayed. This scree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for mouse addicts. Keyboard users can call a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one of the menus by pressing the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N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consists of six files. As said before, ALL file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NE directory - the documentation file as well,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within Glance [by pressing F8]. Glance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0594.EXE    Main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NCE.DOC    English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NCE.DAT   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of deleting all program specifications at once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the file GLANCE.DAT. This is the file in which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 its data. However, it is better to clear the menu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lance by using the Reset function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introduction screen you will see the upper half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ppear on your display. You can start up any program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menu structure by pressing the corresponding let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board. With the mouse: click on the screen butt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name of the program you wan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a program from the lower half of a menu, hold down a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or the right mouse button, then press the letter [a..u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screen button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Menu One (for example immediately after start up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left corner of the screen shows a button saying "Go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". Similarly, Menu Two has a button saying "Go to Menu 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witch between the two menus by clicking on the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, or by pressing TAB or SPACE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Glance runs a program it always switches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directory that contains the program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pecification. This way the program has a better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its data and/or set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screens contain four function buttons. You can pres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with the mouse, or by pressing ALT and the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the function name. The state of any of the shift ke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mportant. The available function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r edit a program specification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plained in detail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H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an also be called with F1.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 with the most important inform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Glance user. TAB toggles between mai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elp on the Tas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o the Task screen. Press Escape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X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Glance has made sure your data is sav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press the EDIT button you are suppos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you want to edit. You can select any button from any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you do when you want to ru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a button, Glance asks for three th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NAM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you enter here will be display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have to make sense to anyone but you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know what program the name refers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ype "Word Perfect 5.1" for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tring length: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exact location and name of the fil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nce to run, In the usual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ive:] [\path\] filename [.extens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"C:\WORD\PERFECT\WP.EXE".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ything in between square brackets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y recommendable to do so. For example,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"WP", Word Perfect will only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ord\perfect is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rameters you want Glance to pa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for example the name of a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editing text, the 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nly functions with a button on the screen can also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. By the way: the cursor is white and does not b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ROW UP    :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ROW DOWN  :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ROW LEFT  : charact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ROW RIGHT : charact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-Y      :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ME        : go to the first charact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D         : go to the last charact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TURN      : confirm line, go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ERT      : confirm line, stop editing, upd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SCAPE      : stop editing, do not updat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t+C, the Check function, you can check if the file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s correct. That is: if Glance can find the file!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very strict: when you run a program and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ully specified (for example, you did no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because you forgot whether it was EXE or COM),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add all the missing information.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will be able to track down which file you mean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 function, however, does not accept incomp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So when you do not enter the extension of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 function will say 'File not fou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lt+T opens the Task screen. As said before, all tas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from the menu screen as well by pressing the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The following tasks are avail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Help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Guess... Press TAB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availabl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Save Entries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Writes the Glance data to disk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names the old data file to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Load Entries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(Re)loads the Glance data.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the data automatically a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but you may want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undo editing you reg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Go to OS Shell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Creates a DOS Shell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. Type Exit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View OS Screen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Shows the DOS screen.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use button to return to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Blank Screen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Suppresses the display to prev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urning in. Press some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Reset Part of Menu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Removes all program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half of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Read Documentation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Switches to a textmode to enab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check 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Mous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About Glance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Displays information about Glanc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the registr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Park Hard-disks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Parks all connected hard-disks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rget to save your data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urn of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ask screen you can set any of the three availabl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is on the button applies if the correspondin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"deep". All changes to these settings will be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 automatically when you quit Glance. Toggle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keyboard by pressing Alt+I, Alt+A or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troducktion" switch gives you the possibility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screen. Doing that would bring you immediately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fter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rrow Mouse" disables the default fly cursor and turns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very-day, even more default, Microsoft mouse arrow look-a-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event Mistakes" switch enables you to have your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ed by Glance. This mainly comes down to having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"Are you sure ?" when you run a program or quit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the follow up of Glimpse, a Shareware program 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rote for text screens, that also works with the Shift-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are called Glimpse and Glance because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with them for a while, you will be able to locat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-used programs so fast that the menu scree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ly becom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ality of Glimpse is almost identical to that of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lementation of course, differs quite a bit. Glimp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ext screens. Therefore, it will work with all videoc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much faster than its handsome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think Glance is too slow, or you just want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he razor-sharp predecessor of Glance, then get Glimpse.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a friend, or order it. If you choose the latter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 copy of the latest version of Glim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Glance and enjoy working with it, you shoul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. It encourages me to carry on. Of course,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 you are the first one to know about up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can order for a small amount of money. I will als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hen you are facing problems with Glance (or anything el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ash money (no cheq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$ 20,- or foreign equivalent sugg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forget to mention "GLANCE"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ve in The Netherl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Fl. 29,- to regis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.34,- if you want to recei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atest version, to Giro 62667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address with the About Glanc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end anything. THANK YOU VERY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suggestions, remarks or problems: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m to me. You will always get a reply. If you manag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g in Glance, you will get a corrected version right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a Shareware program. You can freely copy it and pa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o friends if you want to, but ONLY if you make sure Gl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may not be distributed or sold by anyone for any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higher than the duplication/dispatch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not responsible for any damage claimed to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HAREWARE PROGRAMS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DAYWATCH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a sort of thinking calendar, to keep track of birth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events. It consists of two separate parts; an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fessional editor for creating and modifying calendar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rogram with which you can 1) check one or more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ents to come (you can set the number of days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ed in advance) and 2) configure Day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meant to be called from autoexec.bat, so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s about to happen, you will get a message when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All tools required to add or remove cal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are internally provided by Daywatch. Daywat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ident program; it is just started when you turn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s ONLY if there is an upcoming event and after that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ny other program (freeing all allocated memory). Day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a demonstration calendar with the names, birthye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s of about three hundred pop-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Daywatch, transfer Fl 10,- to Giro 6266751 if you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herlands. Otherwise, send cash money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Ster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equivalent suggested, to J.Schipperheijn, Eindho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. Do not forget to mention "Daywatch". If you wan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 copy of the latest version, please add some extra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NOT the two pages of Basic listing you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but a functional and complete application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30 Kb. It will definitely be worth you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get a copy of Daywatch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IMPS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 the predecessor of Glance; a mouse-suppor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is almost entirely written in assembl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can contain a maximum of 42 application program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s only (it works with all video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, without doubt, the fastest menu program you will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. It is a razor-sharp no-nonsense tool that has prov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appreciated by experienced users,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just wants to be able to switch betwee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eing awar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 written for users who like to be as close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s possible. The whole concept points in this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visual part; Glimpse only uses the righ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leaving directory information and the prompt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. All programs can be started by pressing ONE ke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Glimpse; if you live in The Netherlands,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19,- to Giro 6266751, addressed to J.Schipperheijn, Eind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; send CASH money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or equivalent suggested, to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Do not forget to mention "Glimpse". If you wan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 copy of the latest version, add some extra mon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I know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get a copy of Glimps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AZ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is the follow-up to Glance. Yes; again a graphi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but with a forward leap that is hard to imagine.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, all useful suggestions from several hundreds of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users have been incorporated in this program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Gaze features a balanced selection of the most-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, moulded in a graphical interface that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commercial competitors far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, Gaze works on all computers with a VGA card, DOS 3.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and 512 Kb free base memory. Application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d into groups. Groups as well as programs can b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assword. Some password options make Gaze tailor-f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 classes or by little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s with Glance are hard to grasp. To give you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: Gaze uses proportional fonts only (like MS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with an advanced "off-screen-cache" algorith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s an attractive, but mainly fast,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rder Gaze by transferring Fl 37,50 to Giro 6266751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in The Netherlands. Otherwise, send CASH money (no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)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Sterling or US$ 20 suggested,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receive a disk with copi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hareware programs, and of course a copy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Gaze. This version features a database, with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et your modem dial phone numbers. In order for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your telephone should be connec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thank Mr. Gary Trudeau from Polperro, Cornwall,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of-reading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