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f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.COM is a version of FGREP.COM that requires an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.  It should be slightly faster than FGREP.COM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nything spectacular).  If you have an 80386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, just erase FGREP.COM and rename FGREP386.COM to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are new for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-r option allows you to search "recursively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-i option allows you to define "search fiel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UILDFT program and the -g option allow you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your own character frequency tables, which ma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search faster.  See "Using your own frequency tab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-@, -t, -Za, -Zb, -Zd, and -Zl options are also new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ptions" section fo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the -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GREP386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GREP now requires DOS 3.0 or later; it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OS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version 1.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options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"options", but the most common us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'-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may also specify just a drive or directory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fy just a drive, FGREP searches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of the specified drive.  If you specif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, FGREP searches all files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:      [same as c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: d:   [same as c:*.* d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src    [same as 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:\src  [same as d: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can also search all subdirectories of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fy; see the discussion of the -r option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allowing it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 myzip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YZIP that contain "somestring" (the -c optio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to extract FOO.TXT to the console device instead of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ly waiting for keyboard input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line numbers to the display by using the -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 format" option (-m or -M, see below)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are displayed; if -M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pec, including path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unless you use the -Zl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, and -b/B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ither -a or -A will set ANSI mode.  All switch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target on the command line, but they may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f you specify conflicting switches, the la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 Using -c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g gets a user-supplied character frequency tab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"Using your own frequency table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i specifies an "input field" or "search field,"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 search only a part of each line.  See "Limiting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 specified colum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full filespec (including 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. Ignored in binary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ecimal number from 0 to 50000.  For example, -o40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GREP 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ine.  If you specify -o0, no text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ll.  This is not useful for the normal displa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an use this feature with -l, -m, or -M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isplay just the line numbers where the text was foun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not the tex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use the "o" (Output) option with the "0" (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option.  -o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r recursive (subdirectory) search.  For each filespec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GREP searches the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or matching file names.  If no directory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egins the search with the current director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grep -r "text" *.c d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is command searches all *.c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nd all of its subdirectories; then it searches all *.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n D:\SRC 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t displays only the actual text found (rather tha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ine containing the text).  This is useful with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grep -t "??rse" di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might display "parse", "purse", "horse", etc.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isplaying all words from a text dictionary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attern). Note that the displayed text will be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f the search is case insensitive; and, any e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will be missing if the search is white space insensitive (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ption).  -t and -v (reVerse search) ar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suppresses the display of the program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Za causes FGREP to echo its command line argu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tandard output device. This allows the parame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aptured in redirected output files and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or use by other programs that perform post-proces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Zb filter "bells" from output.  Before displaying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ines containing the target string, FGREP changes any "b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haracters (character 7) to spaces, which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ystem from beeping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Zd causes FGREP to display the name of each direct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egins to search the directory.  This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or recursive searches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Zl causes FGREP to send its logo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evice instead of the standard error devic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e logo and version number to be captured in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utput files and is intended mostly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s that perform post-processing on 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The -0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commonly used with -f (-f0) to simply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containing the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-0 is different in effect from -o0; when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l or -m, the -o0 option will display line number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but -0 will displa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@ causes FGREP to display ONL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e search target.  No text is displayed o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s displayed.  This option is useful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ntaining a list of files for further process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ther program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GREP -@ "stuff" *.txt &gt; 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n completion of this run, the file LIST.TXT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 list of the files that contain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adecimal byte sequence in your targe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-b or -B switch, FGREP uses a "binary" mod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usual text mode.  In this mode, FGREP is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lines" of text and can be used to search an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sequence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Show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"Microsof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Display found 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Invers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Whitespac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        Filter "bell"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miting searches to specifi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i option specifies an input search fiel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are only interested in text that appears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umns of your files.  The syntax of the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i#[,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re the first # is the starting column and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ding column.  The second # is optional; if it is not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will only find your target if it begin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rt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irst column of each line is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-i20,3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Looks for the word "stuff" in text columns 20 through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-i1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Looks for lines that begin with the word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-i1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Looks for lines with the word "stuff" begi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colum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 order for text to be "found," it must appear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earch field.  Using the first example, the on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ould be lines that contain "stuff" beginning in colum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rough 2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 2 2 2 2 2 2 2 2 2 2 3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9 0 1 2 3 4 5 6 7 8 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 t u f f                   (No match; 's' in col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s t u f f            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s t u f f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s t u f f   (No match; 'f' in col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 that using the -i option forces FGREP to use the "s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its two search techniques (see below). 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ed up searches that use the -L, -m/m, -V, or -W option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which also require the slower search), but it may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faster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"Microsoft"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limited to specified columns (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Using your own frequency tables: BUIL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 most cases, FGREP uses a built-in character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help find strings as fast as possible.  Because FGRE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iginally intended for use by programmers, this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s created by analyzing a great deal of progra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ritten in the C, Pascal, and assembler 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ile the table is pretty good for programmers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nguages, it may not be ideal for your us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 frequencies in your files may be ver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requencies in program source code fil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UILDFT program, which is included with FGREP,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wn frequency tables for FGREP to use, possibly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ed differences between using the default table an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s depend on several factors; in specific search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e a big difference, a small difference, or no det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fference.  In some cases, it's even possible tha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ault table could be faster than using a custom t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 words, your mileage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does NOT use a character frequency table if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rget contains wildcards (?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create frequency tables, just run BUILDFT and specif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 more filenames (which may include paths and wildc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ile name(s) specify which files you want BUILDFT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reads these files, counts charact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ing frequency table in a disk file named FGREP.F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*.txt d:\bd\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command reads all *.TXT files in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.BAS in D:\BD, counts characters, and creates a new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equency table in the file FGREP.FT (see below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n how to use the new frequency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re are several options you can use when creat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s.  Options are not case-sensitive and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y order.  Multiple options must be separated by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ace.  The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R option causes BUILDFT to searc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cursively, just like FGREP's -R option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 counts the characters in all *.TXT files on drives C,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r c:\*.txt d:\*.txt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M option causes BUILDFT to merge previous charact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th new character counts.  Use this to merge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ultiple BUILDFT runs.  The following series of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dentical in effect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r c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r -m d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r -m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irst command (which does not have the -M option)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ew frequency table from the character counts of TXT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C. The second command counts the characters in 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n drive D; because it uses -M, the new character cou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ed to the previous counts from drive C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es the same thing for driv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F option allows you to specify a file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.FT for the frequency table file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 creates a file called C.FFT instead of FGREP.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fC.FFT -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nally, the -D option causes BUILDFT to display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after it has been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d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command builds the frequency table fil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ults.  The display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Cod Chr  Freq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-- ---  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32     65534   161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01  e   6179    24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42  t   4350    1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irst column is the ASCII code for the character (e.g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CII code for the letter 'e' is 101).  The second colum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 itself.  The third column is FGREP's frequency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ich is the actual number that FGREP uses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s other than &lt;space&gt; (character 32), the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 between 0 and 32767, with higher numbers represent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equencies (for technical reasons, th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ways has a frequency value of 65534).  The final colum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actual number of occurrences of each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specify -D without any filenames to scan, BUILDF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lays the contents of an existing frequency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thout changing it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D -d -fTEXT.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irst command displays the character frequenc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ault file, FGREP.FT.  The second comm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equencies from the file TEXT.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use a frequency table created by BUILDFT, just run FGR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g option, which tells it to "Get" the frequency 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.F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grep -g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the frequency table is in a file other than FGREP.F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FGREP.FT isn't in the current director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name and/o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grep -gTEXT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grep -gC:\UTIL\FGREP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e that this method of using custom frequency tabl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fficient for searching small files; the extra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load the frequency table will "drown out" any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arc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placing the built-in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ternatively, you can use BUILDFT to permanentl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's built-in table.  This option copies a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rom a file previously created by BUILDFT into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; after you've done this, you don't need to use the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ption when you run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do this, just run BUILDFT with the -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copies the frequency table from the file FGREP.F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ault name) into the FGREP program file, FGREP.COM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built-in frequenc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course, when you use the -U option (which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.COM program file), you will want to s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iginal program file som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specify a frequency table file other than FGREP.F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F option (just as you did when you created the table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can also use the -P (Program file) option to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name of the FGREP program file is some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.CO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pFGREPC.COM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command copies the frequency table from TEXT.FT int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FGREP named FGREPC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can use this feature to build custom versions of FGR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fferent types of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copy fgrep.com 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uildft -u -p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now have a custom version of FGREP.COM (FGREPC.COM)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special frequency table just for C program source file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ually have the extensions .C or 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n you use -U, the only other options you can use are -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F; no other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mutually exclusive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. The -v and -t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. The -i and -w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f0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re is a maximum line length of 500 characters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V, -W, -L, or -M switches are used; otherwise,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is about 60K (may be less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GREP expects standard text files; binary file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results unless you use the -b/B binary swi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art, word processor documents are NOT text file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al files in proprietary formats that contain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non-tex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re are lots of text search programs with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regular expressions out there (includ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s).  I use some of them myself.  But one day it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hat 95% or more of my searches were very simpl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either feature) and that I was probably incur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enalty for flexibility that I wasn't using much. 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to write a program that would handle only thes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why FGREP is so fast is that I'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 these simple searches.  If I add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or boolean searches, this optimization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the main reason for the existenc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ear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recursive search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bility to specify just drive/directory (assumes 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i option to specify search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@, -t, -Za, -Zb, -Zd, and -Z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s full path when displayi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user-specified frequency table (-g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UILDFT program to create frequency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for -o option increased to 50000 from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-o0 to suppress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parsing hex targets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digit hex characters (e.g., $A instead of $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haracter frequency table in all searches unles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the search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86-only version of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earlier versions that sometim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incorrectly report insuffic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quires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s FGREP.COM and BUILD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software") are copyrighted by the author.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the copyright owner hereby licenses you to: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make as many copies of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; give such copies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via electronic mea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, institutions, and governmental entities must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license agreement from The Cove Software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9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0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70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3.20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