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is expressed or implied in the use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ssumes all risk of its use, misuse, and abu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very reasonable attempt to provide bug-free and sa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ever under legal obligation to do so. 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that may be determined invalid in a court of la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any other part, and the remaining term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.  Lot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ncils are behin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user, registration is only $4.  This gets you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, or we can actually mail you a diskette for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porate users, a site license is available for $19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user corporate license, but the site license cover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elonging to one business entity in a singl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5 digits).  Exceptions to this license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As soon as they are available, paid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printed copy of the documentation as well,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ee to copy and distribute to any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negotiated individually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or distributing it constitutes your ful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of the above terms.  You may later revoke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ing all copies of the software and documentation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  The agreement is not termin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possessed copies is complete and wi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as a complete and unal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any cost to you.  PLEASE DO NOT TAMPER WITH C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THERE IS A BUILT-IN INTEGRITY CHECK THAT WILL FAIL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You may charge a reasonable fee to cover cos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but you may not represent it in any way as a 'license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purchase' of this program, nor may you collect any such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for a product that includes CP so long as the 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based on CP or largely enhanced by CP.  It may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cility or a part of a large collection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1993 Andrologic CM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[options] source_spec [options] dest_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spec is any filename including wildcards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 and more filenames.  Names may contain paths or not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parate listed files with a space if you enclo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spec is a filename or directory (in the ca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*.COM,*.EX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C:\DOS\*.EXE,C:\WINDOWS\*.EXE D:\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"*.BAT *.TXT *.ASC *.DOC" \DO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ile.txt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 Carefu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- Err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- Copy hidden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- Infor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K  - Keep source fil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-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- Verify (full)                  *** NOT IMPLEMENT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- Skip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Ox - Overwrit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"0" (or "-") neve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"1" or not present overwrites with prompting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= "2" prompt on read onl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"3" (or nothing, "") overwrites anything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eave out the /O switch entirely, /O2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displays resul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file1 *=&gt; d:\other\path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py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file1 o=&gt; d:\other\path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/An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ny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assistance for area code +1 214  (555-1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