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DO v1.5  (c) 1994, Ryan Kim.  -  Multi-file/Multi-part uu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UDO is an "Smart" uudecoder for DOS for generating binar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files that may be split into man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requirement is that, for multi-part files, each uuencoded pa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its own file and has a "Subject: ..." line indicating the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the uuencoded files are coming from the 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one easily by issuing "s" command without filename inside 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start rn with -N and -/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DO supports the subject line with part numbers in the format of "xx/y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x of yy", where xx is the part number, and the yy is the total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e of these is found, it is assumed that the file contai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text for a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y error is found in generating a binary file, UUDO will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part files for that binary to the error director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command line.  If none is specified, it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y error occ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report is generated describing which uuencoded texts were de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 FREEWARE.  Although the program is copyrighted by me, Ryan K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allowed to use, copy, and distribute this program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nothing is modified in any way,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present with the program, and you're not gaining any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warranty whatsoever. 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read the section marked "FINAL NOTES"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mall (non-obligatory) favour I ask from the users of UUD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O requires the input file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thing like "UUDO *.*" should work, assuming the uuenco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each uuencoded part is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UUDO by itself gives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O v1.5  (c) 1994, Ryan Kim.  -  Multi-file/Multi-part uu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UDO input_files [options] [error_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: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:   Do not copy input files with error to err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:   Delete successfully de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k:   Keep incomplet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:   No report file "UUDO.REP"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1:  Relaxed format-checking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2:  Relaxed format-checking level 2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:   Smart (?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getting the uuencoded files from the 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'rn', save each article in different files by doing, say, "1650-1759 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different articles in files 1650, 1651, 1652, ..., 17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you turned on -N and -/ switches in 'rn'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hese files to a DOS machine.  This may be either in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d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suming you have a path to UUDO.EXE, or UUDO is available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he above files are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ubdirectory called ERROR,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 m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"UUDO *.*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UDO will extract all the binary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that cannot be decoded properly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rror" directory,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O will also create a file called "UUDO.REP"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which files are decoded to which.  This is very hand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here the binaries came from and how UUDO read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O has a few options to accomodate some uuencoded files tha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may not use the standard uuencod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option:   By default, UUDO deletes any binary files that were not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to the end.  If this option is specified, UUDO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binary files with error, even though they'r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1 option:  With this option, UUDO will not do most of the uuen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.  This is useful when the uuencoded file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tandard uuencode format and UUDO stops at certa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/r1 and /r2 options may generate incorrect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many format checkings are not done. 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only on files that UUDO has trouble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2 option:  This option may be used when /r1 option generat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file except the last few bytes.  Use this after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1 option.  You may have to put all the parts togeth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se do not work, the uuencoded file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recoverable errors.  If you are _really_ desperate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atenate all uuencoded parts together in a file (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uencoded texts) and use /r2 option, although, it may st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O uses two file names (which may be different) to indicat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ile.  The first is the name UUDO found in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s the name UUDO found in "begin xxx zzzz"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d text.  UUDO will use the first name until th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cond name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ESC key at any time to stop UUDO.  There will be sligh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UDO finishes off its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- Initial Release to a few testers for some first-i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- The first general public release of UU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nor changes in command-line options an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- Asks if the user wants to overwrite the existing fil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tter algorithm in finding the part and total par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/s option (NOTE:  This option will be removed in the futur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s is specified and there are additional fi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art number, you will be asked if UUDO should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useful if there are several repost of the sam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option with care because you could be igno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ay be intended for different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be removed in the future and UUD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 if the files are repo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- Scans for part number throughout the entire subject lin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reased input buffer size.  Some long subject line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error directory parameter in the comand line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will be asked for the error directory when error occ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 - Added /b option.  All the questions will be answered as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/d option.  Deletes the successfully decod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    - Now removes any path info in th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"begin 644 f:\temp\output.bin" creates "output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es isatty(fileno(outputfile)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s invalid characters (i.e. '+', '/' e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filename to '_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"begin 644 test+1" creates "test_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ORTANT: Please see the end of this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new e-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extremely busy, but, when I find some time I'd lik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detection of redunda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f alt.binaries standard of multi-par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multi-part uuencod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VM/CMS uuen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all the uuencoded part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rter detection of parts (even with the same filenames... But h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for my personal use (to save my precious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hrough files, trying to fit pieces together, and deco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you will find it usefu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e-mail at ryank@cyberspac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I'm currently in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ving to Seattle, WA, US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