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cat(tm) v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oncatonate a set of uuencoded files into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ing out the headers and footers.  To do this, i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footers used in c.b.i.p.  This program will no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s, i.e. first come, first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uucat yall y1 y2 y3 y4 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atonate y1, y2, y3, y4, and y5 into a file named y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uucat yall 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atonate all files, y? into a file named yall. 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, y2, y3, y4, y5, and y10 were in the current directory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xcept y10 would be put into y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uucat yall 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atonate all files, y? into a file named yall. 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, y2, y3, y4, y5, and y10 were in the current directory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ould be put in y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rder the files would be put i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, y10, y2, y3, y4, 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uucat yall y? y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atonate all files, y? and y1? into a file named yall. 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, y2, y3, y4, y5, and y10 were in the current directory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ould be put in y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rder the files would be put i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, y2, y3, y4, y5, 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You are responsible for knowing what you are doing with this tool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laimer in uuca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version of uucat included in this distrib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 C++ v2.0.  There is no c++ code in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as complied with the -v -M -f- -ml -1-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should run on any XX86 system.  If not, compil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CLUDED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uucat.c  v0.0,  all you need, besides a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o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uucat.doc,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uucat.exe v0.0, an executable form of uucat.c v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You are responsible for knowing what you are doing with this tool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laimer in uuca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included the source, I am not giving it away.  I re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.  Feel free to copy it, modify it,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free to charge anyone for it though.  I'm not asking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oney for it, I wrote it for myself.  If you get any u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really feel that you should send me money, please d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end the money to some Shareware Author whose work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re.  I'm sure that I used their produc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Find a charity you whose work you admire.  I'm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your money more than I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stand though that I am not responsible for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yone else.  I am also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is product.  I have used it on my own machin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istribute it if it had caused serious harm to m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sms, or bug reports, can be sent to tdh@d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 This program is the sole property of Thomas D. Hay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