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21  (1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Garfield Ave             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Plains, MO  65775              Internet:  edgewalk@ios.co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