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01405408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97477542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61446101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591449111"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31105732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18812109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57314221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43874273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42424000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98679818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66956703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75414547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51483021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57407550"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