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51356390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8987332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76967272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80737601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62213776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0180848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71992748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0771993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30854480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3195175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4383260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17677938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75892258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18970946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