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y functions are not supported at this ti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test them.  This includes things like atof and di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st of the ma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 excep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Hooks we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function starting with an _ll_ are mean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operating system and the C librarie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 assembled everything in upper case and used B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as the OS interface.  If you need to port the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platform, consult clibs\stdinc\libp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\io\test\locio.c for implementation detail of the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just found out the opening a file with the 'a'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verride any attempt to set the position f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in this implementation all it does is posi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i have done away with static buffers (which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non-compatible).  Functions such as asctim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return a pointer to a static buffer instead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space on the stack and put the buffer at the bottom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a little freedom to call other subroutines..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portability you should immediately copy such buf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ed data area or a local buffer.  This was done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rancy than strict ANSI allows for.  Most things are re-e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, except for the IO libraries, malloc, and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strtok() which require a context to be maintain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next.  However, malloc calls a 'hook' function _ll_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ess it while an access is already in progres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mitive multitasking... e.g. you can suspend the current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finish the one in progress.  This could also b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ibraries but I haven't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n'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ly done minimal testing on the 68K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t this time; most of the testing is done on the 386.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s limited to the assembly routines annd the startup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