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GI256 V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of 26 Dec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1-1994 by K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age: (what you can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use the programs contained here for any law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public or private.  You may use BGI256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program you wish. BGI256 may be used for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applications.  You may charge as much money as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gram in which you use the BGI256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:  (what you get out of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tain the rights to any program that you develop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256.  You also retain the right to use BGI256 or any der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roduce based on BGI256. Any derivation of the BGI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ntained here that you create belongs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rights:  (what I get out of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tain full rights to the basic BGI256 program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on of BGI256 that I might develop in the future. I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o use the BGI256 program or any deriv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any form and for any purpose. I retain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any fee for the program and to use it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 now 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:  (what Borland gets out of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BGI256 program works in conjunction with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certain rights concerning program generation may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rland. In those cases, Borland retains all right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under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(the lawyer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not warranted for the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articular purpose. In no event will Knight Softwar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consequential damages even if Knight Softwa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damages. The user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mnify and hold harmless Knight Software against an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y, loss, damage or expense (either direct, indirect,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) that shall arise in the use of th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ayman's terms; I'm not claiming anything about thi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blows up in your face, or you used it in some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and it doesn't work, don't come crying to me, I w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! Don't use this product if you don't like the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Pascal, Turbo Pascal, Turbo C, and Borland C++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trademarks of Borland International. If I've for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it was not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256 is a Shareware product. If you find this produc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o you please send $45.00 plus $5.00 shipping and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ight Software to register the product. In retur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copy of the latest shipping product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be able to obtain updates at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 each plus $5.00 shipping and handling pe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 is on 3.5 inch 720K or 5.25 inch 360K flop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ORDER.DOC on how to register or order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D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2290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ie, OR 97269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[73577,2225] or [70007,464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