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: OLGACT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 games will improve the popularity of your board.  The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ing made OLGA-compatible ensures that OLGA is here to st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LGA-compatible games will pass move details within e-mail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edicated OLGA mail conference area.  If possible,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sistency, use conference number 88, otherwise any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  OLGA requires .NDX files, so this must be switched ON if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-compatible games will display small digitised photos, so a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could be set up so the users can download the imag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.  Each image will be about 1k (compressed) and will have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user surname and initials and a description of the user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name.  You will need to generate a file area for these fac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use file area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sider adding a temporary ANSI banner to your welcome screen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OLGA conference number and faces file upload/download are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banner generator, BANNER.EXE to automatically build this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enter your BBS details when prompted and the banner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want us to include your BBS on the OLGA Control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