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is easy to install, but it really is worth reading "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in OLGA.DOC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brief as possible and will probably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f you INSIST on going ahead without reading the documen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you MUST install the Control Centre before the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