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ivie Split Utility 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to have the right PATH for PKZIP/PK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S and follow the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falls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ce is $ 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s useful I'm happy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....Maurizio Amman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