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2110162616"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795346427"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711156739"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862881730"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