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337827772"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360485121"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923190735"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87801546"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