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818144089"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60687056"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34382628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09125600"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410590240"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655688800"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03691597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172012950"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813865470"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560932164"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780857328"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917822254"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625613339"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64839507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611245999"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7889339"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502632791"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2009398709"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054005566"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890969354"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65686194"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507310926"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5849411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433044330"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954111903"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814696545"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819261786"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4310860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78896861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011147017"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15662585"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864689132"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273235836"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30912851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737301030"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367375011"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330589236"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821619708"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6352518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826269288"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768337687"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835331276"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128487364"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915486836"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92602391"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603765867"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88181734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697044542"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80568449"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13399785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764283580"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205801836"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44288992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69935669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977778254"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223102814"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931289777"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94647699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047781457"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1019003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910920668"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13559266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619821277"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468631009"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50330013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417935785"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202262114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550034978"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808262563"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258620805"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288809384"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546502747"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47010609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52840635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299822391"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2001508787"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23184266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616114437"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028794783"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27274507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576253276"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439200389"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2133550223"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544231059"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413715393"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585098686"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892680501"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2105850222"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353268114"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581834859"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676866546"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691702884"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539912926"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50190713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777147323"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648660028"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000792079"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583124714"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379034381"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929815293"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80294271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6493574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008293781"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67889664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32059851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29306787"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720324484"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098942511"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60136902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136571740"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45977685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546673255"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883270008"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485037941"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2028929552"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237081978"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87931401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963925713"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71166088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361580509"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205384942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962290684"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778971806"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502119160"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834640451"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863426697"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537514810"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94324839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300824395"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22729889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575263601"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