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9953424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1577679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7472900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9324013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