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718555360"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876024985"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232213388"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746908765"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