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instructions for GolfSave 2.1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valuation copy of GolfSave V.2.1 will only display 2 pictures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, GolfSave will display 20 famous golf course hole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GA tour.  GolfSave will display the pictures using 25 different F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s and dissolves.  Password protectio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golfnr21.zip into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un the file SETUP.EXE from 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will be prompted for the name of the directory to install the Golf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 files into.  The default directory is C:\GOLF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ange this default, once the installation program is d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go to "Windows Screen Saver Setup" for "GolfSave V2.1 NR"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new directory. (See Note! on step #6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hen the install program is finished the message "Installation Comp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From the Windows File Manager "MAIN" group, select "CONTROL PANEL" then "DESKTOP" icon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heading "Screen Saver", in the name field, choose "GolfSave V.2.1. N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Click on the "SETUP" button.  A registration screen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 GolfSave Configuration 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here you can change the various options for Golf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!  If you changed the directory, (in step #3 above) where the picture fi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tored, you must enter that directory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eld "Directory of Picture files:" on the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f you want password protection on the screen saver click the "PASS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.  A password screen will be displayed where you can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Exit the configuration screen.  Installation is now complete. 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saver, select the "Test" button, which is above the "Setup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GolfSave, send $19.9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B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9 Laurel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 Stream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   60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following information with your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ost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tate the size of the floppy disk your computer uses (3.5 or 5.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ent diskettes and instructions on how to install th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further questions, please send EMAIL to cbone@xne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