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MEN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4 Balcones Wood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7 - 372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zboray@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r telephone: 512-328-2465     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Internet _____  CompuServe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4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19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chine licensing ........ Number of machine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a MENU UTILITY SET, a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and unlimite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u  (C)Copyright 1994-1995  Bremer Corporation        (order area: dez3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