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n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ENAME: ANIMOUS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19 plus $3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ndors:           fo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        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2          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land, WA 98034     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eckstr@pro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N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LAB-TEAM and (206)522-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5.0 animates Windows mouse pointers, packed with creativ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5.0 animates Windows mouse pointers. Packed with cre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 Jumbo cursors for portables or small screens. Great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INE BY 45 COLUMN FILE_ID.DIZ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5.0 animates Windows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selections for the arrow,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zers. Packed with artisticall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using designs to choose fro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bo cursors that are easier to see 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screens and on hi-res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aturize the standard cursor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, or just adding a fu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o your Window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LTERNA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allows you to replace your mouse pointer with over 7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shapes, including double-tailed, transparent, and knotted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many with various animated effects, such as "radioactive"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em to shimmer and a syringe with a plunger that "injects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ouse button. A selection of enlarged cursor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resolution and portable LC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ists all its cursors in one list box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of each one upon selection. Separate curs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all the Windows cursor types, such as the norm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-beam" text cursor, the hourglass, and the various double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. An additional selection of cursors is availab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cursor choices:  Tropical Fis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father Clock / Rollable Marble that ro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s / Swiss Cheese Arrow / Crushed Macintos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ster / Dot Matrix Printer / Happy Face / Sa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/ Partly Transparent Arrows / Larg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, and Sizers / Pencil / Drill that dri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the mouse button / Lightning Bolt / 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jects / Rotating, Pulsating, Radio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Sizer Arrows / Radioactive Hourglass / Two 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/ Arrow that ties its tail in a 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Animouse freely, as long as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ay use Animouse for a trial period of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, if you continue to use this software, please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ntion is not to hold you back from spread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by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distribute Animouse without asking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already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xt from ANIMOUSE.DOC, FILE_ID.DIZ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your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s ANIMOUSE.EXE, ANIMOUSE.DLL, ANIMOUSE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together.  (and preferably FILE_ID.DIZ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dify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imated Cursor Desig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