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Revision Notes for JACKPOT SLOTS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Released 09/09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liminated the need to press ENTER after selecting 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verted to "hot key" menu inpu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a problem with the slot machine returning excess deposited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player's bankroll has dro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Released 11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bug that prevented previous players from being recogniz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d onto the BBS using different case letter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Released 01/1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inor changes to improve cod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(Released 02/2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support for the newer version of DOOR.SYS (52 line version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us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ified the GAME.CFG file to identify which version of DOOR.SY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(1 represents the original GAP standard 31 line version; 2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r 52 lin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nged titl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placed the STRIPES slot machine symbols with slashed CIRCLES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, particularly i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(Released 03/0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pgraded the ANSI monochrome display for bet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(Released 04/0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mproved code to center the BBS name in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(Released 06/1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multi-node compatibility by allowing the door to read an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that follows the structure of GAME.CFG.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reates DOORBUSY.FIL when the first user open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odes that try to open the door while already op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that the door is already in use.  DOORBUSY.F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erased when the user exits the do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