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OCABULARY MODERN for OS/2 version 1.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96, Robert VonMo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 rights not expressly licen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r are reserved to the develo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0. NOTI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1. WHAT IS VOCABULARY MODER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2.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3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4. GETTING THE MOST OUT OF VOCABULARY MOD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5. OTH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5A.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5B. CHEA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5C. TABULAT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5D.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6.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6A. ARCHIVE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6B. TE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7. PRODUCT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~7A.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~7B. WEB PAGE/EMAIL/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~7B1. Web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~7B2. E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~7B3. Suppor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0.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 part of this program may be reproduced in any form, such a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rporating into a retrieval system or a document, without the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of the copyright own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1. WHAT IS VOCABULARY MODER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The more things change, the more they stay the same." Vocabul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rn is wordware designed to help the user learn more advanced vocabul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s with the benefit of a graphical user interface. The word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's database are typically seen on college entrance test 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, SAT and ACT. Using this program is an excellent tool to refresh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inforce your vocabulary if you are planning on taking such a tes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helps anyone learn to communicate and comprehend more intelligent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be able to target words you are having difficulty with and exp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self to almost 4000 advanced vocabulary w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2. HARDWARE REQUIR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cabulary Modern for OS/2 requires OS/2 2.0 and above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p 3. No other version exists upon the release of OS/2 version 1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3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any directory for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D \VOM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 all the files from the distribution archive or diskette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 *.* \VOM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ke sure any .DLL files, such as VOMODAT1.DLL, will be recogniz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. The directory it resides in must be in the LIBPATH= statemen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.SYS. OS/2 will include the current directory {.} in the LIBPATH, so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put the .DLL file(s) in the same directory as VOMOD.EXE and run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program, it should recognize the .DLL file(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may want to install this program on the desktop. In this c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g an icon from the Templates folder, named "Program" to where you wan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side and then change the Settings to VOMOD.EX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 extra installation is necessa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4. GETTING THE MOST OUT OF VOCABULARY MO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fter passing the copyright screen, the main screen is display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choices. In the main body of the window are 53 word ranges. Select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range with which to work with. When you master that range, then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on to another word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have established which word range you are working with, it's a good idea to become famili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75 words in that word range by selecting the Word-List menuba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of the words a typical usage is given (N.:noun, V.:verb, etc.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asic definition, and the word in the context of a sentence. These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hensive, but only used as a study guide. Consult a dictionary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ise meanings or the different uses of a word. Less common usages of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bvious elementary meanings may be lef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fter studying the word list, the next step is to drill yourself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either guess words or guess definitions. When answering, your answer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 correct variation or worded differently. In these cases it is up to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cide whether or not your answer is correct. If you get words Incorr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will come up again every 15 words. If you get all the words correct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5 tries, it will notify you that you have mastered that word range. The f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is to take the Test, which is composed of 15 antonym question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s will be tabulated in your Sco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choose a word range to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study the word list of that word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 consult a dictionary for concise meaning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nunciations.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drill the words in that word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{ you are the final judge if a word or defini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correct or incorrect. 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 test yourself on that word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 go to step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Help by hitting F1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5. OTH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5A.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pecify a different user at the command prompt with the /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tion. However, the program will remember who the last user w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 should be no space after /u. Names with spaces are allowed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ust be put in quotation marks. /U , -u , -U are the equivalent as /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MOD /uWin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MOD -U"Henry Cla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5B. CHEA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hen selected, during tests, you have a chance to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er as provided by a push button on a notebook tes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5C. TABULAT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hen on by default, scores on tests are added to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5D.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elect 'User' menubar choice to change the current us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lete a user or reset the user's scor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6.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6A. ARCHIVE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MODAT1 DLL     46039   1-18-96  1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MOD    EXE   1112555   1-18-96  1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MOD06  HLP     15705   1-18-96  1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MOD05  HLP     15295   1-18-96  1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MOD04  HLP     14971   1-18-96  1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MOD03  HLP     15088   1-18-96  1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MOD02  HLP     13958   1-18-96  1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MOD01  HLP     14030   1-18-96  1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MODREG HLP      1801   1-18-96  1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CTEST  HLP      7530   1-18-96  1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_ID  DIZ       272   1-30-96  1:01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DER    FRM      2594   1-30-96  1:01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MOD    DOC      7965   1-30-96  1:01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ISTORY  TXT       218   1-30-96  1:0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6B.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are free to distribute this sharewar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cabulary Modern as long as the following condition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The distributed archive must contain ONLY the files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The contents of this archive are NOT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This version is not to be sold. However, a reasonabl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ing fee is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7. PRODUCT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~7A.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e file: ORDER.F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~7B. WEB PAGE/EMAIL/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~7B1. Web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ttp://www.mcs.net/~bvonmoss/vomod/welcom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page has the option to download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a ftp://ftp.mcs.net/mcsnet.users/bvonmoss/vomod???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is ftp site is busy, try back again. This web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s a link to a page which explains how to us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~7B2. E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can contact the author at bvonmoss@mc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for whatever reason the above address or web-si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valid, try to contact the auth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6716.2145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~7B3.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you are having problems running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would like to report errors in the program cont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best way to contact the author is through email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ernative way is to send via US Mail at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isted under ~7A. Regist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