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New User Mailer (henceforth known as DNUM) is a smal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email on a WWIV bbs.  While there are other programs tha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and my own Dmail come to mind, where DNUM differ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email.dat therefore removing the use of network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&lt; type of source mod to make this work.  All that is requir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newuser event in WWIV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MD    = dnum /fd:\bbs\gfiles\newemail.txt /c%1     ;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also need a text file in your gfiles director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  The /c%1 parameter tells DNUM what chain file to read (i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in.002, etc).  DNUM is configurable via settings in WWIV.INI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below (the first time you run DNUM it will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ith it's default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_VERSION           = 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_USER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self explanatory except for maybe the last one. 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allow you to send the email from someone other than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umber that is greater than the number of users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a deleted account it will default back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bit of thought into this and here is where I stand.  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FREE&lt; to all registered users of Dmail.  If you are a Dma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send me an email with your registration number/cod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INIT and I'll get you a cod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Dmail, then you can either register &gt;just&lt; D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n the future you wish to register Dmail I will credit that am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mail's registration of $20.  Please see the enclosed order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