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of Ext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graph is a Turbo Pascal unit and is part of the Graphics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Extgraph provides some routines for graphic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SignX:Byte=30; SignY: Byte=2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constants determine the size of bitmaps for TGbutton, Tic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taticsign objects. (see t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ftSystem, ftSansserif, ftMono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the constants used when calling MyFonts.SetTextPa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outines slightly modify routines of unit MetaGr fo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Bar (var R: T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s an filled rectangle on the coordinates given in R i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color (please note that the coordinates in R have to be in 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use MetaGr.Bar if possible in order to achieve a high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Rect (var R: T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s a rectangle on the coordinates given in R in actual outpu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lease note that the coordinates in R have to be in TV no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use MetaGr.Rectangle if possible in order to achieve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utTextP (P: TPoint; S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s the text S on point P. Do not use this routine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ShortCut (S: String):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s back the first char of the part of S enclosed in '~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255 if no '~' is in the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utGVText (P: TPoint; S: String; Col1, Col2: Byte; Size: TPoint; Center: Boolen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draws the text S on point P in color Co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enclosed in '~' is drawn in color Col2. Is the text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(given in pixel) it will be cut. Center determines whether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entered in horizontal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GVStyle (AFont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font given in AFont as actual output font (see ftXXXXX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GVImage (var R: TRect; Sign: Pointer; BkCol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s out the bitmap referred to by Sign in R. Around the bitmap a fr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or BkCol is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GVImage uses the VGAMem routine PutImage. So you will hav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itmaps with VGAMem.Get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routines remain undocumen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