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ne 0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LEVEL WINDOWS and Q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RBO-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creates incredibly quick multi-level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alls in Turbo-C programs for IBM PC/XT/AT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.  They work on MDA, CGA, and EGA adapters in any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/80/etc.).  This utility uses the quick screen wri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library form.  Users are encouraged to participate i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mware concept with the release of these function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ll of the functions are available in WINDOW10.LIB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unctions are commented they will be released as tea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 utilities were transformed from TURBO PASCAL 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ssembly using BORLAND's rules.asi macro assembl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nd run the tutoring program WTUTOR10.C to get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atures and speed. Also QDEMO10.C can be compil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 feel for features of the Q UTILITIES.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mos were compiled with the SMALL model and all ER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WINDOW10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read.me!  :  File that insists you get a copy of WINDOW10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utor10.c  :  Demo of WINDOW10.LIB which also give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demo10.c   :  Demo of the Q UTILITIES also in WINDOW1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ench10.c  :  A timing program that shows "screens/secon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Q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tutor10.exe:  Executable version of windowing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demo10.exe :  Executable version of Q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ench10.exe : Executable version of 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demo10.prj :  Project file used to build qdemo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tutor10.prj:  Project file used to build wtuto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ench10.prj:  Project file used to build qbench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10.doc: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til10.doc :  Document on Q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10s.lib:  Library of window functions and Q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FUNCTIONS:  (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attr(); creates color attribute on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window(): initilizes wind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kewindow(): makes a window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window(): title a window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window(); removes last window b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window(): scrolls a window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init(): intialize Q utilities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call init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 UTILITIES: (see quti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prot.h  :  Header file with prototyp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in window1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1.h        :  Header file with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h     :  Header file with col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licurrent. -- Keeps track of the window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an one window displayed and want to swap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out removing it, two indexes are t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urrent can be changed by the user; li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lease of this utility, I hope to introduce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amware.  These utilities are FREE, so don't worry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rs have done some superior individual effor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ed many.  But the problem is just that - they a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 that as packages are not compatible with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s.  And many of the programs are released as copyrigh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thers cannot use them in certain contexts.  It seem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ve other expertise and discover ways to combine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the benefits can improve greatly.  This is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amware, users CAN and are encoura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se the utilities to enhance their program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private and commerci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bine, create, and edit other utilities and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amware by permission of the previous author(s)/edi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Enhance shareware programs provided they ar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 way represent or advertise the power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, but shall credit the use of Tea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sk about questionable us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eamware, users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tribute the utilitie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bine, create, and edit other utilities and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hareware or for any profit as enhanc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window routines are to be commented and releas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Global variables zoomeffect and shadoweffect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either zoom (explode) the window or put up a sha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as of this version can either be left or r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UTOR10.C covers most of the instructions for use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functions can work on up to 8 display pa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video card.  Turbo-C functions only wor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page 0.  This is where Q screen utilities come i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any page.  Even though the window functions will se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rbo-C window on say page 3, the standard procedures of 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f,puts, etc. will not work there.  You must then u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tilities for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later versions of WINDOW1x.LIB, so 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a Turbo-C window cannot have less than 2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ies are assumed if the user misuses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program was developed by Michael Burton in 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DO.INC, ver 2.4.  The program was edited by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leased as WINDOW30.ARC (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 by James H. LeMay, Michael Burton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by Michael G. MLachak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cedures are public domain under the Team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U R B O   ----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G. Mlachak, 4318 Stewart Court, East Chicago, IN 4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219)-397-8952 (after 6:00 PM CST) CIS: 76327,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 ---- P A S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LeMay, 6341 Klamath Rd., Ft. Worth, TX 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817) 732-7150 (after 1730 PST), CIS 76011,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Burton, 15540 Boot Hill Rd., Hayden Lake, ID 8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(208)-772-9347 (after 1800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concepts were graciously sugges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Fothergill, 141 Oak Hill Road,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: 1-(413)-499-7245, CIS 76210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Mail:  R.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and ther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&lt;WINDPROT.H&gt; for prototypes and W1.H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tr,battr,attribute: is any color attribute &lt;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attr() may be called to creat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d on foreground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color,bcolor: any color defined in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row,endrow,row,rows: any legal row 1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,cols: any legal column 1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: any direction defined in W1.h (DI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 : any string of type str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y : can be (left, center,right) -- for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ottom) -- for bott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dir) -- restores bottom lin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ype: can be any border type defined in W1.h (B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iattr(fcolor,b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initwindow(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kewindow(row,col,rows,cols,wattr,battr,b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removewind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crollwindow(int begrow,endrow,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itlewindow(justify, 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(6-1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Init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Released under the team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