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Relative Software Innovations products are protected under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ternational law by registered copyrights.  As a shareware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permission to distribute our shareware in its original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New versions, updates, add-ons, etc. are uploaded to our support BB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UPPORT.DOC file for BBS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New major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Major revisions and new products are released through 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ASP distribution members are included in our regular Vendor an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from 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 If you are a catalog house, send us a copy of the catalog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appears, together with a copy of the diskette(s)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(s) you wish to distribute; we will send you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updates to our software.  If you run a bulletin board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ette(s) containing the program(s) you wish to dis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iling address, and we will update the diskette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lative Software Innovati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515 N. Town East Blvd., Suite #13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esquite, Texas 7515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hone/Fax: (214) 681-8131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SUPPORT.DOC for BBS numbers and on-lin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tional:  If you are a publisher interested in translating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ing our products in another language, please contact u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uss an exclusive agreement for your language and country.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interested in providing registration and support services outsid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th America in English, we are interested in working with you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exclusiv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 Name: PC Publisher  Electronic Publishing System  v2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/CIS Name: PCPUB216.ZIP (PCPUBn where n i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jor Heading: Electronic Publishing, Catalogs, Magazines,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: IBM PC-MS/DOS 3.2 or later, 640k memory, 525Kb disk,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Release: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chase Price: $39.95 + Shp/H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er Support: 1 year technical support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Words: Electronic, Publishing, TXT2EXE, Books, Catalogs, Magaz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 PC Publisher  Electronic Publishing System  v2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includes text compression, smaller viewers (TVIEWER1 under 7k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e ANSI and ASCII Catalogs, Magazines, Books, Stand-Alone Text Fil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-Alone ANSI Art and Animation Files. Customizable Pop-Up and Pul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wn Menus and MO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bine 1 or more ASCII text files into 1 stand alone EXE to distribu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s, newsletters, and other disktop publishing material. Display 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o 255 columns wide. Save your place with the bookmark feature. Cust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ze your finished EXE with different viewer colors and bord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ASCII Books, Magazines, and Catalogs with Pop-Up or Pull-D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. Customize menus and viewers with assorted borders and colors.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up to 200 files or different parts of the sam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Stand-Alone ANSI Art, Animation, &amp; Text files. Small EXE's. F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SI Magazines, Books, &amp; Catalogs with the TOC compatible Rea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Reader. Built in ANSI decoder. ANSI driver need not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e, easy to use. Includes pull-down menus, mouse support, on-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-sensitive help, new UI (User Interface) and m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