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GRADEBOOK PROGRAM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imothy J.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tcher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 Seaga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tune Beach, FL.  3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help keeping track of grad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ivation in writing the program was to desig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expensive (this one is free to all educators!!)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gram can be distributed freely.  No site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fee is required.  It also include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ansfer students between classes along with their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as many grades as computer memory allows.  (Tha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a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sign seat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Design grids with names and categories.  (Project.C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program is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enerate a random list of stud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Print out grades by ranking and according to name 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termin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Print user designed Warning Slips for students wh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is below a predeterm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Print user designed Progress reports for sele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int makeup work required for each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Print attendance sheets with days of the week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Print grades sheets where grades can be written tempora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arted by entering the word "grad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 The best thing to do if you do not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ss F1 after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run on MS-DOS 2.0 or later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disk or copied onto a hard driv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ch faster on the hard drive.  If transferring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source disk should be copied to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will run on any IBM compatible machine from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ntium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lits grades up into 5 categories: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, homework, labs, and other(can be anything)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ny number of grades limited only by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rading systems are supported: point system, weigh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pecial systems called special1 and special2. Up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be incorporated into a given file.  The spec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each test as a separate grade, all the homework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all the quizzes as one grade, and all the labs as one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2 is the same as special1 except is counts lab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six numerical grades plus a letter grad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current name order or in a ranked order.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an identity number from 1 to 500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rades printed according to the number 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choose which six grades are print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a distribution of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can be printed indicating students that have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e plus their missing assignments.  Warning slips o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every student with a grade chosen by you or l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utomatically. You may choose the format o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r Progress Report by choosing the Change menu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list of names and I.D. numbers can be pri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students names present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ata can be edited, transferred to anoth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.  If you choose specific grades will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tudents. This is done by leaving the input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eneter key when asked for the student's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rading period list can be generated an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tart the program enter the word grade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 top will appear with a menu bar at the top and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 Options Edit Warning Slips/Progress Reports Print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Help  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that is black is active and can be used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is not active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by pressing the F1 key.  The most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which means that the help will concer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tem that is currently highlighted.  With som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you will find words printed in yellow.  Furthe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se subjects by using the tab key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blue and then pressing enter.  All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choices on the menu bar either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your choice or press the alt key plus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o use the Status bar items press the indicat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Dialogue boxes consisting of input line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check boxes are used to input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files.  To move around from one item to another i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e the tab key. To set radio buttons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heck boxes use the arrow key to select the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turn the choice on or off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item and clicking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  To use any of the submenus press the letter in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opens an existing file.  All files end with the extension 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o choose the file names and use the arrow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then press enter when done.  Pressing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around the dialogue file box.  If you want to dele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des illuminate delete and then press en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lluminate cancel and press ent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the program will ask you a series of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grades.  Move around using the Tab key. 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ntil all the data you want enter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-(a file must be displayed to be active). 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, progress reports, warning slips, make up list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 codes, and random lists of name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-will print all grades obtained for each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will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(a file must be displayed t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rade-will enter a new grade. 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ade-will change a grade.  Put the grad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rs.  When the list of names appears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up and down and the tab key to mov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turn a checkbox on and off.  Only gra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by them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tudent-will either drop a student or transfer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.  Move around the list of name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hange grade.  Only one student can be remov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udent-will add a new student name to the file.  A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is automatically assigned to the new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-will alphabetiz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rading Period-will generate a new file consisting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 for a new gra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ile is chosen all of the keys will becom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isplayed in a window.  The gra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an be changed.  If a grade is not to be 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tudent leave the input line blank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around. When printing whatev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inted. To avoid printing a set of grad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tween the lines and press the delete key. The 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file but will not be printed. When doing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 slips all grades not deleted will appe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ither open another file, put in a new fil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Alt-F3, or exit the program by pressing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ing ou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.  I hope you find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othy J. 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