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���������  ����   ���� ����������� 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 ����������� ����   ���� ����    ��� ����   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 ���     ��� ����   ���� ���������   ����   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     ��� ����������� ���������   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����������� ����������� ����    ��� ����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���������   ���� ����  ����������� ����   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0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RE EXPRESSLY DISCLAIMED.    BY   USING   THIS   PROGRAM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HAT STEVE  MEADE  WILL NOT BE LIABLE TO YOU OR ANY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 (OR INABILITY TO USE)  OR PERFORMANCE OF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AMAGES WHATSOEVER,  EVEN  IF WE ARE  NOTIFIED OF SUCH POSS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I would like to thank you for even spending your preciou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is program. Not a lot of people are even will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 their downloading time downloading a utility. Most people just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and high profile stuff. My goal is a small and pleasant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erforms its function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as long as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s long as you don't modify it or try to sell it. I still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. You are allowed to distribute freely; in fact, I encou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stribute it as much as possible. Pass it along to a frie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OW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Power is a program that monitors your system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systems. It is a good way to test device driv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see how much they "weigh" down the system. On my system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timize my idle time settings under OS/2. Below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orfu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ives-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w Syste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erforma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s the easiest to use program I can think of. Just run POW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configuration message. Wait until you se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o appear on the screen and press a key. Power has now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nd will require no further configuration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options that you can use to customize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: Displays the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: ReConfigur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: Sets the number of timer ticks (1/18 sec.)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: Sets the size of the timeslice given up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is has no effect on some multitasker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definitely a lot of low volume shareware authors out ther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only have one or two programs out. You guys have it pretty har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M Software comes in. We let you, the programmer, do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: program. We can take care of everything else for a low pric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oes this make things easier on you, you make *more* mon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some of the things we can do for you at an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tribute your softwar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ndle your ordering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ke customized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ndl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either by snail mail or internet mail. Below are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 Also, be sure to fill out EVAL.TXT! I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en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04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M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762 Bol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Viejo, CA 92691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.00 Initial Release (6-1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