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2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14-04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package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formation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it by electronic means and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pies as you want on electronic or magnetic media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s of this package remain unmodified, wi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tact. Distributing parts separtely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for money is prohibited without the author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a very powerful utility which en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use multiple operation system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s or messing with boot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among up to three operating systems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in the registered ver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compatible with many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PACKAGE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EXE     - Extended FDISK partitio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DOC     - EF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HUN.DOC     - Hungarian EF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Description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THUN.DOC    - Hungarian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Rescue disk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bapility of booting from any disk's any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many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OS with 'standard' boot proces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three operating systems on a singl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ssle of boot disks! (Registered version allows fo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small memory and harddisk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fety and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- 80286 processor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stall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t least on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you have a harddisk with capaci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540MB, then your mainboar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BIOS (EBIOS) which supports larg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you won't be able to use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ouldn't conflict with an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ter your disks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grams which alter harddisks' MBR (and therefo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MasterBoo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's booter) if installed in MBR. Note that if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talled in a partition's boot sector, then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exist with LI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's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's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BM OS/2's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these files (the docs and the executables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like. This program does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Just run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ood idea to copy the files to a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nstall all operating system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EFDISK to partition you harddisk.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at DOS FDISK doesn't: multiple primary DOS part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EFDISK.DOC for dea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Make a rescue disk with MRESC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Run MasterBooter and select the systems you wish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Reboot the computer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is program AFTER you have installed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ore using this program be sure to disable the 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system's BIOS (if it has this option)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on't let MasterBooter to modify your harddisk's MB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add a partition later, don't hesi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ing so you must re-run MasterBoot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a rescue disk. If anything goes wro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store your configuration. You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system disk. Type: format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c: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un the program MRESCUE.COM. Choose the 'Create rescu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It will copy important information about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RESCUE.COM itself to floppy, so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onfiguration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w you can safely run MasterBooter. If anything unex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s (ie. your computer halts when booting, 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), boot from the floppy you've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RESCUE.COM and choose 'Restore original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set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a mail if something is not working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teps you've done unless I won't be abl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asterBooter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writes the modifications to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, MasterBooter will gather m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disks and partitions. Then you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vailable bootable partitions. From this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up to three partitions (four in the registered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sh to boot an O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provide a name for each system you sel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can be 8 characters max. During booting,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, and you can select the parti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by pressing the corresponding number. The 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for a keypress for 5 secs. If you don'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irst system get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registered version you can also set the delay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tition to boo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b - First official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- Both version: Added EFDISK partitioning program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typos in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'by NagyD' string fr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'string input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ungarian documenta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: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support for unknow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infinite boo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: 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- Both version: Less useless MBR writes (better loade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n OS is not on the first hard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 will examine that the '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number' value in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. If not, it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 OS/2 cannot boot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's Boot Manager doesn't patch the MB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an error in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), so it can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 (but un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turn on your computer, the BIOS execu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hich resides in the very first sector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or is the so-called Master Boot Record (MBR).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amines the partitions, and load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ition which has the 'active' flag. A hard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p to four primary partitions, but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t a time. This flexibile technique provid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can be used on a PC. However,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ir own unique loader code, and won't let you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unless you know tricky methods to get pa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works by replacing the program in the MB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loader code, which is able to select from an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S based systems (therefore Windows 95) can only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mary partition of the first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bene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known 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four choosable operation systems (not 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20 USD / 2500 HUF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USD / 8000 HUF for institu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registration form (the file REGISTER.FRM)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Registration via E-mail is NOT accepted, since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you'll get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and information about future releas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end cheqe or money order to:   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gistered mail only.       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send coins!               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) Bank transfer from Hung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   Mez�bank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i fi�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o.:    10600546-719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) Bank transfer from othe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   OTP Veszpr�mi K�rzeti f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o.:    B114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 are NOT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your copy on a 720Kb or on a 360Kb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you have to pay additional 5 USD / 300 HU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via E-mail transfer (preferred)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copy attached to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allowed to copy or distribut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 If you do so, please consider that my who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y weeks I can say...) will be almost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