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SYCOMP is comprised of two programs: NUMBERS, and TEXTER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freeware, and may be distributed freely.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ltered without the author'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Texter are CGA DOS-mode programs that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ook busy. Both have speed control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(see exit screen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ese programs to be of interest, o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or comments about them, please contact 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g@dow.com (snailmail: Jeff Gillman, 4525 N. Thomas R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and, MI 48623 U.S.A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