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cket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ony Smith-Gri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a weird kind of water wheel which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because it relates to chaos theory.  This wheel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buckets arranged in a circle, all of which have a small ho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through which water can leak out.  Water enter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lling out of the sky (yes, that's more or les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- for all intents and purposes, the water appear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) at a particular position, so that a bucket in the righ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tch some of this water.  (For those who have read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k's book "Chaos: Making a New Science", which i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ot the idea for this program, this water wh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on pages 27 and 29 of that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several simultaneous displays: (1) a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-figure model of the water wheel itself; (2)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-space plot of two chosen variables of the system; and (3)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s for several variables.  I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ameters of the model, including the amount of fr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at which water leaks out from the buckets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text file, and allows the user to control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presentation with variou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both people with very little or no background in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s well as those who have some knowledge in the area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eresting (if for no other reason th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 very complicated screen 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leg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version 2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, provided in its entirety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which should have accompanied this program,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such file, you may want to download Buckets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may write to the Free Software Foundation, Inc., 675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asically means is that you can copy, modif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bject to a couple of conditions, the major o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hen you distribute the program (including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ade) that the people who receive the program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rights and are made aware of them, including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; and that those people can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ble of Conte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  Basic Program Information  (READ TH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  Changing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  You said this was Chaos The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  How the Program Works (for the more mathe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ally incl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  Ideas for Future Additions/Modifications,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  How to Reach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 Basic Program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s requires that your PC-compatible computer be 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GA, EGA, or VGA graphics.  It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esolution possible on your system, out of those choice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tilize any SuperVGA capabilities you might have)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phics mode.  It does not use EMS, XMS, or any s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if you only have 640K of RAM, it will work fine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ss, it probably will still work.  It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and even if you have one, it probably would not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difference; the program could even fit on a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386SX-16.  This is probably the minimum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have if you actually want the program to ru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file, BUCKETS.DOC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S.EXE    the executabl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.BGI        the Borland Graphics Interface driver for CGA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is in the current directory if you have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     the driver for EGA and VGA modes (requir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an EGA or a VGA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S.DAT    an ASCII text file which specifies certa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del (see section 3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 the GNU General Public License version 2.0 -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what conditions this program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tains other information about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ctually, there isn't one)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these files, although they are unnecessa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hang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S.C      the C source cod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S.MAK    a makefil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ose files contain some self-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extensions .BGI, as well as BUCKETS.DAT, may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BUCKETS.EXE itself.  This will st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from another directory.  The progra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GI files and BUCKETS.DAT fi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t first looks in the user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f any of those files aren't found there, it che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BUCKETS.EXE is located.  (It can figure tha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DOS 3.00 or later - if you have an earlier vers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it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it can't find the necessary .BGI file in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 program will not run.  If it can't find BUCKET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a set of default parameters (see section 3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 in particular, there is a way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hat configuration fil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essentially means is that you can put all o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one directory and still run Buckets from another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put the directory which contains Bucket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 Running the Progra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the first thing it will do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ameters from its configuration file (by defaul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S.DAT, but it is possible to specify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ee section 3 and section 1) and display variou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llowed by a prompt which allows you to se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gram distribution and the (lack of a) warran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go ahead an start the sim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is, on the right of the screen should be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-figure drawing of something faintly resembling a water wh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s various information, and occupy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left side of the screen is a 2-dimensional 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terms this would be called a plot of "phase spac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 have chosen two variables which describe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water wheel and am using the values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specify a point on the screen to colo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that the program plots partly represent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water wheel system at a particular moment in ti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se, on the horizontal axis I have chosen to plo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(mass) of water in all the buckets; an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xis, I have chosen to plot the angular velocity of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fast it is spinning around.  The numbers near the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ndicate the range of values which are plot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observe that the plot starts out at the ve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 but moves quickly towards the righ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hile staying at the vertical midway poin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wheel is rapidly collecting water (increasing total 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starting to move (zero, unchanging angular velocity).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int the wheel may start moving and at the same time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some of its water - in which case, the plot will ve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asing angular velocity in one direction - angular veloc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positive" and a "negative" direction, the positiv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being counterclockwise) and to the left (decreasing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op of the screen, several pieces of information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first line is the name and version of the progr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.  The first one indicates the total time that ha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of the water wheel since you began the program. 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to the amount of time in the 'real world'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running - it is basically a kind of "internal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n't terribly useful for much of anything).  The second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"magnification factor".  Thi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'm' and 'n' - more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there are various values that affect how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.  See section 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line is a list of the several keys which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t doesn't matter if you type them in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Pauses the whole program.  Press any key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  The row of numbers at the top of your keyboard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with those on your numeric keypad)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t which the display is updated.  If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lucky folks who have a 486 or higher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stronomical number of Winmarks, Megahertz or &lt;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benchmark here&gt;, you may actually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ow the program down.  As for me, I have a 386sx/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speed is fine with me..  Speed incre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right on the keyboard, i.e., 1 is the slowest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, and 9 is second-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Turns on/off the animation of the water whee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terested in watching the actual stick-figur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 turn round and round, and are mo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space plot, this option allows you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wasting time drawing and re-drawing the water whe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imulation can run fast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This freezes the entire display for a fixed period of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e program does not stop the actual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another way to speed up the program if the whe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nything interest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Toggles on/off whether or not to constan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t the top of the screen - 't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gnification factor'.  The simulation will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if it doesn't have to updat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1-9: holding down Alt while pressing one of the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the keyboard controls how ofte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updated.  Alt-1 updates the most often,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least often.  This option is irrelev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used 's' to toggle that update off altogether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mick to sort of increase the 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these allow you to look at a differ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space if the plot goes off the scree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right arrow will tell the program to grap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range of values for the total mas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x-axis goes from 0 to 8 right now,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will make it go from something like 3 to 11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 goes off the right side of the graph,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 to 'catch up'.  You will find tha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arrow and then the left arrow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pot, the plot that you originally saw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t forever to the trash heaps of history.  Don't des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nly a design flaw.  It's not y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ompletely erases the phase space plot.  The whe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a state similar to it had been in befor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plot points on the graph that it had already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; in this situation, this command allows you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had been plotted before so that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hase space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"Magnifies" the buckets in the wheel displ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there is only a slight bit of w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ets.  Normally, in this case, it would look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ets were empty; this option allows you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there.  The number of times you have "magn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 is the "magnification factor" which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screen.  Note that that fig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f you have pressed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"Zoom out", i.e, reverse of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 Changing the Mod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do more interesting things.  Part of the f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systems is that by changing various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change what the system does.  Buckets rea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a text file, so changing the parameter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text file.  By default, Buckets looks for a file BUCKE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nd reads data from that;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on the command line when you run Buckets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file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s goob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Buckets to look for a file 'goober.dat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ile doesn't have to have an extension of '.da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full or partial 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kets c: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s d:\not\a\happy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s crazy\crazi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it can't find either the fil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CKETS.DAT, it will look in other places - see section 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fairly simple.  Any lin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('#') will be ignored by the program, so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comments or what have you in the file.  The BUCKE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es with Buckets uses this feature to briefly summariz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can control with the file.  I will als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that does not start with a '#' is treated as the nex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 There should only be one value on each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in a certain order in the file.  Each parame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fault value hardcoded into the program, which is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-20000 on the proper line in the file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n order of appearance.  The number in parenthe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at parameter.  More information abou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found in section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osen parameters, those marked with a *,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ine of the screen while the program is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1.  Rate at which water falls out of the sky. 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's only source of new water.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2.  Rate at which water leaks out of bucket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the faster water will drain out.  (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3.  Maximum capacity of the buckets.  Water above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disappears.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starting position of the "first" bucket,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wheel as a circle, and let the point half-w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side of the wheel be the zero degree poi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ncreases, you go counterclockwise around the cir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ecreases, you go clockwise.  So if this parameter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0, the first bucket would start out at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  Of course, which wheel is considered the "fir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rbitrary when the buckets are equally spac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  This does not always have to be the case, however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#6.  (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arting amount of water in each bucket.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ngular distance between buckets, in degre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having the buckets in a symmetric arrangemen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you can change this.  If this is less than 60, the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what clumped together; if it is greater than 6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ome weird configurations.  (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inimum angle where water is dumped into system. 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shower its wealth only upon buckets which a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ange of positions on the wheel.  This value and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efine that range.  Degrees are measur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#4.  For example, if this parameter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, and the next parameter set to 180, only bucket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"quadrant" of the wheel would receive new water.  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Maximum angle where water is dumped into the system.  See #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9.  Frictional coefficient.  I don't know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rresponds to any legitimate physics concept;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world of this water wheel, this parame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f a friction-like torque, which is alway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heel's motion but never is greater tha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orques acting on the wheel.  (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peed of program.  See the list of key command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this and the keys 0-9 work in a similar way, but not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 0 is the slowest, 9 the fastest.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11.  dt: size of discrete time interval.  Th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5; essentially, the smaller this value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he simulation is to reality, but it also is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Lower bound on horizontal axis of phase space pl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xt three values define the range you see on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Upper bound on horizontal axis.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Lower bound on vertical axis.  These bounds are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per second - the vertical axis measures angular velo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Upper bound on vertical axis. 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. About Chaos The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I will give a brief overview of chaos the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little background in it, and then I will cover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lates to chao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theory is an approach towards studying the world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ver the last couple of decades.  It has revea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 which appear "chaotic" actually can manife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f you look at them the right way.  These pattern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nge attractors", and are basically shapes which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pace.  And what is phase space?  One way to underst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o think of a conventional graph where you have ti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, on the horizontal axis, and som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uch as air temperature, on the vertical axis.  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some kind of curve or line that would go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unsure about the concepts of "depend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pendent" variables, the difference between a dependen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 is that an independent variable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 the system - it is an external "given".  Time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dependent variable, but you could even think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holes in a road you are (trying?) to drive on as in "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, because no matter how badly or how well you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holes won't go away.  (Assuming, that is, that the she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holes doesn't aggravate you enough to the point where you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them in yourself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ack to our example.  Now imagine that instead of plo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 on the horizontal axis, you plot a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such as barometric pressure.  You are in phase space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the graph does not go from left to right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reaches certain regions of the whole area; perha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corner, or maybe the graph ends up look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.  There are three things, all somewhat related,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hasized.  First of all, since you are not graph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s, the graph does not have to continually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irection, such as left to right.  It is fre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way it wants to.  Secondly, since in this case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ng time, the graph may cross over itself any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because, for example, you may hav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ometric pressure on one day be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barometric pressure on another day.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each possible state of the system corresponds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oint in phase space, so as the system changes st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ut a path in phas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phase space important?  Because it provides a better w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tterns in a system's behavior.  Suppose you plot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a system which at some point stops changing al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n this case would be a single point.  Suppose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the phase space of a periodic system - a system which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here it keeps on repeating something over and over ag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pace plot of any periodic system is a closed curv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inually repeats itself, there is a certain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n the graph that the system would visit again an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A pendulum is a common example of a periodic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magine that a system behaves 'almost' periodically. 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random - it does not cruise around phas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hazardly - but it does not ever quite repeat itself.  Suc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visit a clearly-defined region of phase spac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 at a point it has stopped at before.  It will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 in" this specific region of phase space.  This region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a "strange attractor", and what chaos the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s that systems which at first glance appea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ay actually exhibit order in the form of a strange attr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were purely random, you couldn't pin it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 of phas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, folks, is what a strange attractor is.  So how does this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water wheel thing your seeing on your screen?  My h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t least under certain conditions, the water wheel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ttractor which will appear in the phase space plo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o far with the program is that the system can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periodic behavior - it will mark out a clearly defined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- but that it takes a long time for the wheel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cycle", if you will, of this path, so that in order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is actually approximating this path repeatedly, you hav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run for a while.  The one time I have done that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trace out similar paths several times - it seemed to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attractor - but then it appeared to have ende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it had stopped moving in a position where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ny more water, and was just losing more and more wa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it had died.  Perhaps this is a lesson about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s: even though a system may appear to have locked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periodic kind of behavior, it may eventually work its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ode of being and find some other way of life.  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"transient chaos".  Quite interesting, when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also note that chaos theory is not only abou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ors.  The idea of "sensitive dependence on initial condi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known as "instability" or "the Butterfly Effect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chaos theory.  The Butterfly Effect is a popula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this concept.  Simply put, it means that a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ping its wings in Singapore can cause thunderstorms i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f we don't have enough already) - not immediately, mayb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or two.  In other words, even the most minute influe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lead to immense changes.  This implies unpredictab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can devise a scheme to keep track of all the butterf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and integrate that data into your weather forec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rmine if this water wheel is "unstable"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the simulation multiple times, fudg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run so that the simulation is not exactly the sam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erent either.  Then one would compar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to see if these small changes caused the wheel to be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differently or not.  This would be difficul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it is, because I have not supplied any wa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simulation, nor have I provided a way to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heels, each with different parameters,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 of what I have just said about instability,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in terms of how accurate this model is.  The progra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water wheel exactly as it would run it wheel life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pproximations, and one of those approximations is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o little chunks and assume that within the span of a te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of a second, everything stays constant, i.e., wa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 out of the bucket nor does it fall into the bucket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mall time periods, and the buckets don't actually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time periods - even though, in real life, the wheel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bit for every microscopic portion of a second, an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or losing water.  If you didn't understand that last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- the important thing is that the program can only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what a real water wheel like this would do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unstable, and is very sensitive to slight chan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finitely possible that the approximations the program mak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slight they may seem, radically distort the resul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.  If you want to test this for yourself, try varying line #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which is the length of the time interv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.  The smaller that value is, the more accu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hould be to "real life" - however, a smaller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the program down because in order to be more accu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to make more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n any way a complete discussion of chaos theory. 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k's book "Chaos: Making a New Science" is a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is area (which also happens to be where I first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ter wheel), and Ian Stewart's book "Does God Play Dice?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worth looking at if you want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. How the Program Work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more geared towards those with some 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or modeling.  Basically, the program does a discre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At any given time, the program computes all the to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on the wheel, which come from two sources: (a) gravity,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ckets because of the water they contain (the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considered to be of zero mass) and (b) fri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umes that friction is a constant torqu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statement?) a gross error - I haven't taken a physic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ed rotational friction.  At various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gram, friction was computed as a lin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gular velocity; I don't remember how it ended up as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m pretty sure it wasn't because it makes the mode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Anyway, once net torque is determined, the res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; the model is "stepped forward" by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an dictate (see section 3, it's line 1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wondering what units I use in the calculations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re has to be a specified "unit".  Convers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another is merely a matter of multiplication by a consta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appropriate parameters one can pretty mu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unit system he/she wants.  Another way of say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matters is that the units are self-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at the "implied" unit in the rate at which water flow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line #1 in the configuration file)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ied" unit in the maximum capacity of the buckets (line #3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reasoning is satisfactory; this is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explain.  Also, many of the parameter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re merely multipliers, which are inherently unitless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by "multiplier" is a scaling factor -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static and kinetic friction in elementary physic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is program, an example of this is line #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which specifies a "water leakage coeffic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multiplied by the actual amount of water in each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fast the water actually leaks out in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If a bucket has 2 units of water, and this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1, then 2 * .1 = .2 units of water will leak out per unit time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t (line #11) = .05, then .05 * .2 = .01 units of w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in one iter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. Ideas for Future Enhancem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talk about bugs at the end of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don't have a good idea of what I wan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look like.  I'm not sure that the information giv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s the most useful information, so I'm open t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interesting to have the phase space plot b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ther than angular velocity and total mass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acceleration, or position, I don't know.  Again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features which I think might be worth add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one of these in the section 4, where I sai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currently to determine if and under what circumst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nstable.  One way to do this would be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n the screen at the same time, each of which could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ameters.  A problem with this is that ev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n a VGA system is quite limiting.  In order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limited resolution it might be desirable to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-figure drawing(s) altogether and free up some screen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hase space plots, since those I believe pack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ixel, i.e., "bang for the buc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possibility is to somewhat change the handling of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lot in the following way: instead of having one particu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ne particular set of parameters, one cou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ach plot be a snapshot of a bunch of different water whe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simulate 20 or 50 different wheel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ould contain 20 or 50 points respectively.  Aft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, another plot would appear on the screen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, only updated according to the new stat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 single plot would represent one particular ti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period of time as the plot does now; but it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many different water wheels, each of which starts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 in phase space.  For those who are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os theory, or with the uses of phase space in gener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following a "phase space region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of a sing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 ambitious idea would be to simply allow the us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water wheel at any time to a file which could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ater.  Then the user could at least stor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uns of the program and find a way to compare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hancement which is not really related to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"stability" would be to allow the user to explore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lot a bit more by allowing the user to magnify a giv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, much in the way that a program such as Fractint do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user ever lets a simulation run long enough to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lotted lots of points in phase space which are cluster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, it would be possible to explore that region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this case is finding a way to store all of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oints in a way that would allow for fast acces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ut not fast consumption of available memory.  I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hash table may be the best way to solve this proble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new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last idea is not just a change in the user interf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change in the simulation itself.  What if the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separate water wheels (with different parameters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) arranged in such a way that all the water which lea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m became the input for the other one - as if on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bove the other?  In particular, would the two wheels synchroniz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I read a while back discussed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otic systems which "communicated" with each oth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synchronization.  I really have no idea if it might 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 with the water wheel, or what conditions migh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happen, but it might be interesting to explo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does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g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ug I am aware of is that the routine to shift the pl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arrow keys is a little buggy and may leav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ere they shouldn't be at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admit that I have not tested the program heavi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re are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. A Word about the Auth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Tony Smith-Grieco, and I am currently a second-sem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omore at Simon's Rock College of Bard, a small liberal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in the Berkshires in western Massachusetts.  I taught mysel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++ in 8th or 9th grade and wrote Buckets in simple C, using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v1.01 as my compiler.  (I probably will port it to C++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am hesitant to believe that object-oriented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nderful as many people think, I do like its elegance and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way of handl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am on the Internet through Simon's Roc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riticism, suggestions, or an insatiable desi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other people for no particular reason, my e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sg@plato.simons-rock.edu.  Since I will probably b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's Rock after this semester, I'm not sure how long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st, but I should at least be accessible at that addr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5th, which is when the semester ends.  After that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ach me at the address, you might try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lthough I can't guarantee that they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42.1102@compuserve.com (Compuserve user ID 70242,1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tony@aol.com (America Online screen name WarpTo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don't work either, the best I can do is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via snailmail at my permanent, non-schoo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Smith-Gri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ens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hamton, NY 13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reach me by snailmail *before* May 15th, w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n sch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Smith-Gri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's Rock College of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Al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arrington, MA 0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Graphics Interface (BGI) and Turbo C++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