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esigns Northern Lights Screen Sa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Ian Greenhoe and 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ver the Edge Col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provided AS IS.  There is NO warrant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s cannot be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red from the use or mis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license to evaluate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meets your needs.  You may not charge for this softwar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a, shipping, and/or phone charges without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may NOT reverse engineer or decompil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NOT free.  It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30 days to evaluate if this product meets your needs. 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either register with the author (see below) or de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Lights is a variation of the classic bounc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has a unique feature of having the lines fade in and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like the Northern Lights.  It also has a "crazy bounce"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just bounce off the edge of the screen, but comes off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a new speed making some unique displays.  Northern Ligh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up to 5 reflections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Lights will run on any 80x86 based system with a SVG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MUST have a SVGA supporting a 256 color mode.  The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.  However, a 320x200x256 mode is available.  WARNING: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es not always work in 320x200x256 mode.  You must try it fir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ot write the driver, we cannot fix this bug.  Northern ligh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ake advantage of a math coprocessor.  However, if you have a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can be greatly improved.  See registr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RTHERN 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Northern Lights with the default parameters,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l" at the DOS prompt.  This will run Northern Lights in 64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reflection and crazy bounc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help on Northern Lights, type "nl /?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Lights will display a list of supported command-lin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faults.  Below is a list of the parameters, their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s, and what they do.  Characters in square brackets ("[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[INES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This sets the number of lines drawn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Any values from 1 to 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PEED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Speed determines how many lines should be draw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.  Any value from 1 to 32,767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[ADE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This option specifies how many lines it takes to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lor to the next.  Acceptable values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ELAY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2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ets the delay to n milliseconds between draw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just about any value here up to around 32,767 (around 1/2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[X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Max specifies the maximum number of pixels of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.  Acceptable values are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[N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This is the opposite of MAX.  This specifi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lines.  Value can range from 1 to 32,767 but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M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[YCLE]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Specifies the pattern for choosing the next color.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radom color out of the 256 available colors.  SIMPLE does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rough the colors.  SINGLE uses only a single color.  COMPLE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method for choosing that perfect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OUNCE]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elects how the lines will bounce off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chooses a random direction and speed.  TRUE bounces off the ed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bounce such as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EFLEC]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: Selects how many reflection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values range from 1 - 5, with 1 - 5 sets of lin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THIS OPTION IS AVAILABLE IN REGISTERED VERSIONS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Lights will park the hard disk while running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[DE]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POSE: Selects another video mode. The resolution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Acceptable values for 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x200x256</w:t>
        <w:tab/>
        <w:t>640x400x256</w:t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x256</w:t>
        <w:tab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tring as specified above must be put in as m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1024x768x25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L /MODE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s of specifying the mode are being consider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contact the author below (see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, after the evaluation period, you find Northern Lights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by sending $1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South Nevad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view, WA 98632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, you will receive the Dynamic Designs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be eligible for discounted updates, a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with all the other Dynamic Design utilities and screen sa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ver the Edge Collection) with instructions on how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 at special price.  Comments, questions, sugg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new screen savers can also be sen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please specify the version number that you have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(if a BBS, give a phone number, if Internet site, give address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or Compuserve address (if applicable).  Also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s can benefit from a 286 or 386 or a math coproces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registered version targeted for a specific chip, 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ing.  NOTE: Northern Lights does not take advant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.  However, 286 and 386 specific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for availability of targeted versions when you registe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. NOTE: 286, 386, and coprocessor versions are not to be 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 v1.00</w:t>
        <w:tab/>
        <w:t>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 THE ED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 the Edge Collection is a set of graphical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Daniel Baumberger, Ian Greenhoe, and Ken Maupin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(as of this release) in the collection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you are interested, contact the autho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Mirror (MAGIC) -- A variation on the classic bouc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Lights (NL) -- A new twist on bouncing lines.  The lines acu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in a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ings (RINGS) -- Generates hypnotic rings and sqa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(PL) -- a plasma generator for unique mov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ircle (COLCIR) -- A large turning color circ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names for distribution may be different.  Contact the auth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avail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