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THE CELLAR                                         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 mods may also b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mods are integrated with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ou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'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-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-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). File Number Tagging for Viewing, Download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).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). Cross Posting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). Auto Download of BBS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). Too many more to men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