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 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e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Default extension for Batch Files ------------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hould be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language your operating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needs to be yes to allow DISPLAY of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-line Callers?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i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u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i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ough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s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pt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system available?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u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1. Reformat FILE_ID.DIZ Text for Upload Desc 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4. Print Origin Line in NETMAIL Messag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's beginning with 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5. Update Times Downloaded while Caller on-line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gh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8. String to Identify CALLER ID Name ------------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9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0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1. Use CALLER ID NAME for logon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51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2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3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es what a remote caller types? 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dge line in ASCII upload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that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om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that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that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