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lnet - A telnet client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December 20th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iku Saikkonen (riku.saikkonen@pcb.compart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version 2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(as the file COPYING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ku Saikkonen, can be contacted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iku.saikkonen@pcb.compart.fi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aikko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il: Riku Sai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kartanontie 4 B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-02360 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is a telnet client for MS-DOS, using the serial port (via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as the I/O device. It was meant for BBS (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works equally well withou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supports binary mode telnet (8-bit), and a '8-bit clean mod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256 characters are cleanly transferr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does not do any terminal emulation of its own;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 transferred (except, of course, in IACs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is distributed under the GNU General Public License, versio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is a 'conditionally compliant' (in the definition of RFC 1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de uses normal FOSSIL interrupts. The 'Read bloc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 block' commands are used for the transfer. The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at the start and deinitialised at the end. stel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ps rate of the port. The program should work with an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code uses the Waterloo TCP library (WATTCP), which us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ny network adapter with a packet driver should work. SL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t least with the EtherSLIP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ptions supported are the Binary option, the Echo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Go Ahead option (stelnet never sends GAs), and the Termi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terminal type is currently fixed at 'DEC-VT100' in the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make it user-selectable in a future version. steln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ouple of VT-100 escape codes to the serial port; sear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VT-100' for the details. Telnet option negotiation is suppor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connection. stelnet can send the NVT special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options are activated with a user-selectable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255 by default. The 8-bit clean mode disables t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nd instead passes it through it to the telnet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elnet and serial ports are double-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inary (stelnet.exe) should do well for most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it yourself for some reason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included makefile, especially the paths to your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 library. If you haven't compiled the WATTCP library yet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stelnet. The makefile looks for the WATTCP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lib; I suggest you put stelnet in its own directory under the WATTC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if WATTCP is at c:\wattcp, put s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attcp\stelnet). Or change the directory in the definition of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execute 'make' and you should have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ile-time options (OPTIONS=-D... in the makefil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etty well for most uses, but if you want to modify them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LEN and TIBLEN are the serial and telnet input buffer size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is always emptied at once (to the output buffers), so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be very large. Think of the options as specifying the 'chunk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LEN and TOBLEN are the sizes of the serial and telnet output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bytes. These are the main buffers of the programs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LIMIT is kind of a kludge to generate a bit of handsha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rotocol. The option simply ceases reading from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f the serial output buffer is almost full (it has SOB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less of free space). It is kind of weird, but it seems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knows of a better method for telnet handshaking tha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 the input stream (XON/XOFF doesn't), tell me!)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0 removes the limit, but this usually causes buff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lost characters). A good value for the limit is TI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runs in a loop, reading and writing as much as it can at every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OPCHECK cycles, it checks that the connections are working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idle timeout, time left, ...). This isn't done on every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slow the connection down a bit. Every LOOPCHECK*LOO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, stelnet displays information about the connection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if the l option is not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ented-out lines and '!!!' marks in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ually signify a slightly kludgy piece of code or a pla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in the to-do 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ncluded in the package was compiled using Borland C++ 3.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ATTCP library from November 14th, 1994. I fou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compiler (or at least I couldn't explain a few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); the workarounds are detailed in the source (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C++ 3.0 bug'). The binary was compiled with the defaul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s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source code if you wish, but keep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I would appreciate it if you sent me any added feature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.. I can read the complete new source, a Unix-style 'diff' or '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u', a human-written difference text, or even an MS-DOS 'fc' output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net &lt;comport&gt; &lt;host&gt; &lt;por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= COM port number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= the host name or IP addres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the TCP/IP port to connect to (23 is the telne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= a list of options (as separat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lt;n&gt; = set a n-minut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set a 5-minute id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show the connection on the local screen and read the keyboar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akes the connection quit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disable Carrier Detect detection o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don't send telnet/serial initialisation codes (for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ger, NNTP or similar port that does not run telnet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sables both the telnet protocol initialisation I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T-100 reset code sent to the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enter 8-bit clean mode at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code&gt; = set the serial port escape character to ASCII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t&gt;&lt;filename&gt; = read a door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&gt; =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= full file name (with a possib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ype currently defined is p =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net 1 10.0.0.1 23 t60 i l 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10.0.0.1 port 23, using serial port 1, an idle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nnection on the local screen, using '!' (ASCII code 3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net 2 hosta.xxx.fi 23 dpc:\pcb\node1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hosta.xxx.fi port 23, using serial port 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pcboard.sys as a PCBOARD.SYS-typ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net 1 10.0.0.2 79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finger port (port 79) of 10.0.0.2, and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stelnet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a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the user ran out of time (or hit the id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he telnet connection was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a serial port error (initialisation failure, carrier detect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a network error (e.g. name server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an error in reading 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 an erro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to the serial port is sent to the telnet port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The only exceptions are the IAC for telnet (which processe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an IAC IAC is recognised as an ASCII 255 characte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) and the client escape character, ASCII 255 by defaul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is used to send special telnet character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elnet from the serial port. The user should sen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command character following it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cefully close the connection and exit s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in binary mode) Enter 8-bit clean mode. The mode is exit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&lt;command key&gt; + &lt;^X&gt; (ASCII 24) + &lt;^X&gt; + "stelnet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)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d telnet Interrupt Process code (IAC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end telnet NVT BRK code (IAC B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 telnet Abort Output code (IAC 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end telnet Are You There code (IAC AY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ange the escape character to the next key typed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isplay some status information about stelnet; this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TATUS option, which stelnet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isplay a help text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 char&gt; (i.e. press the escape character twice) Sen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the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art of the source code for a list of known bugs and a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bugfixes and added features gladl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elnet.bug for a description of one possib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e-mail me about it and I'll try to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net should later be put to the SimTel MS-DOS archive (I hop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:)), probably to the msdos/bbs directory. In the meantime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my contact information is at the start) for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 The filename is stlnt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FTP site for WATTCP is dorm.rutgers.edu: /pub/msdos/wat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attcp.zip there for the newest sourc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acket drivers are in the SimTel archive, e.g. oak.oakland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imTel/msdos/pktdrvr/driver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eln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