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Packet Reporting 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VHF_____________  HF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, if known:  Deg____  Mins ____.____.    LONG:  Deg____ Mins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el:   ____________________  GPS model: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pability:           8088   286   386  486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S Shareware REGISTRATION .........      $ 1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Callsigns (CAP, MARS, etc)      $  9 ea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S registration                           $  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  Registration                           $  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X Ultimeter-II REGISTRATION ........      $  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version on 3.5 inch HD disk         $  9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mpleting this registration and questionnaire. 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tal address noted below.  Your validation number will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your address.  This form designed by N8TPW and modified by WA2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ininga  WB4APR          Packet Address:  WB4APR @ WB3V.MD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articular suggestions for improvements or othe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labo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