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LEANQWK v1.0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Copyright (C) 1994  Joe Malk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legal stuff at the end of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QWK is distributed subject to the conditions lis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accept the conditions, just don't use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WHAT DOES CLEANQWK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designed to increase your QWK mail reading plea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rubbish you don't want to see from your downloade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highlighting those messages that are of most interes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m with your "personal"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run from the DOS prompt after you have downloaded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and processes the packet before you import it into you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.  All of the options listed below are configur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to match your individual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LEANQWK will strip out the unwanted lines in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You can decide for yourself which lin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creates *.NDX files for you.  You can reduce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by toggling the option in the mail door so that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does not include the *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he program deletes duplicate messages in the package, ev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 can remove messages from and to designated "twits" (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se meanderings are of no interest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It can put messages from and to "dear" users in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A log file, showing the messages in each packet process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discarded,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INTERNET HEADE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the top of an internet/Usenet messag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reinafter referred to as "garbage"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SUBJECT:Self Defeating Statements                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FROM   :lrayner@scorpion.cowan.edu.au            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@MSGID  :&lt;lrayner.765116863@bluering.cowan.edu.au&gt;                  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th: proxima.alt.za!csir.co.za!ee.und.ac.za!hippo.ru.ac.za!psgrain!ch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nel!olivea!decwrl!hookup!europa.eng.gtefsd.com!howland.reston.ans.ne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ate!ihnp4.ucsd.edu!munnari.oz.au!news.uwa.edu.au!bluering.cowan.edu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!scorpion!lrayner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rom: lrayner@scorpion.cowan.edu.au (Luke RAYNER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wsgroups: alt.tasteless.jok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bject: Self Defeating Statement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: 31 Mar 94 12:27:43 GM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ganization: Edith Cowan Universit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: 5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-ID: &lt;lrayner.765116863@bluering.cowan.edu.au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is information is of no interest to you. You may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 little before you can read the actual messag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re are lines in this sort of message which you may want to k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lines containing the Email address of the person who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LEANQWK in its default configuration on a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garbage, the above was reduced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From: lrayner@scorpion.cowan.edu.au (Luke RAYNER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Subject: Self Defeating Statement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HOW DO YOU RUN CLEAN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PKZIP and PKUNZIP are in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of your AUTOEXEC.BAT file.  For the sake of conveni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ant to copy the CLEANQWK files in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ly files necessary to run the program are CLEANQW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.C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irectory in which your QWK packets are located.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gainst a QW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QWK BBSID.QWK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BSID is the name of the packet from the BBS from which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and the packet is the name of the fil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CLEANQWK as a batch file or as part of you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HOW DO YOU TELL THE PROGRAM WHICH LINES TO KEEP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LEANQWK.CFG file in the same directory as CLEANQWK.EX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urite ASCII editor.  Look for the section contining the "K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add/delete "KEEP =" lines until the lis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@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@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= News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s are case-insensitive.  @FROM is the same as @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out a CLEANQWK.CFG file, the two defaul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gram will keep in your internet/Usenet messag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HAT HAPPENS WHEN YOU RUN CLEANQW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CLEANQWK without a CLEANQWK.CFG file, you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, progressing as the program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TF&gt;CLEANQWK BBSID.QW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QWK V1.00 Copyright (C) 1994 Joe Malki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file (C:\UTILS\CLEANQWK.CFG) not found - using defaul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internet header lines will be kept: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From:"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Subject:"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packet:   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ing:            MESSAGES.DAT and CONTROL.D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messages:   408 internet message(s) f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backup file:    BBSID.BA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ping old packet: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ing:             MESSAGES.DAT and *.ND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up:           Deleting work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with a modified CLEANQWK.CFG fi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:\TF&gt;CLEANQWK BBSID.QW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QWK V1.00  Copyright (C) 1994 Joe Malk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following internet header lines will be kept: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from"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@from"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Reply-To:"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@subject"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"newsgroup"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packet:   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cting:            MESSAGES.DAT and CONTROL.DA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cessing messages:   408 internet message(s) foun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ing backup file:    BBSID.BA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pping old packet:  BBSID.QW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ing:             MESSAGES.DAT and *.ND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eaning up:           Deleting work fil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n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xtracts the MESSAGES.DAT and CONTROL.DAT from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detects the internet messages. The original 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s renamed to a *.BAK file (if this is configure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lines in the internet packet are discarded.  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DAT file and the *.NDX files (the latter is created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LEANQWK.CFG) are replaced into the QWK packet and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ogging is enabled, the program adds the results to a CLEANQW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located in the QWK directory (e.g. C:\TF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contains all details relevant to each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can grow rapidly if logging is set to append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delete the log file once you have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create a new log file if one doesn't exis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s set to app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your configuration, you may want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ff completely.  See CLEANQWK.CFG for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HOW DO I SET THE ADVANCED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options, like Twits, whether you want the *.NDX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Alias, the Highlight ASCII character (i.e. the on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s you keep), the log file and where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, etc are all clearly documented in comments in the CLEANQW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WHERE WILL CLEANQWK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has been tested on QWK packets downloaded from several BB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internet in the Johannesburg area.  The program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n newsgroups coming from both Proxima and those ga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  These boards run both PCBoard, with Qmail and Kmail a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Remote Access, with JC-QWK as the mail door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on messages downloaded in the Blue Wave format or i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  The Blue Wave reader, which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NDX files, may be used to read a QWK packet containing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lso handle QWK packets downloaded via the Tomc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ldca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EANQWK doesn't work as described above, on a mail pack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, please contact me at my internet address below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at address should you have any furth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pera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 clue what is being discussed in this document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download David Segall's file, DSINHLP2.ZIP ("Scuttle's N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internet mailing via a BBS") for help on offline mail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to the internet via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is neither public domain software nor is it fre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gram for more than 30 days, 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R20 in South Africa and US$10 outside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only be performed via snail mail. 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s (see REGISTER.FRM) to Joe Malkin, PO Box 2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ghton, 2041,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has been released with all features operational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or nag screens. Your registration will be an incentive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ther programs and to include further enhancements into CLEA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 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, and encouraged, to distribute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to potential users and BBS's, as long as there is no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motive for providing this service beyond the materi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and that a complete set of files as specified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Profit-oriented BBSs and other on-line ser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authorized to have CLEANQWK archive files for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iles are available to all users of the service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shing to distribute CLEANQWK on a CD ROM must provide Joe Ma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, price, and source of the CD; the fil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QWK archive files contained on the CD, and the schedul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CD.  If the release date of CLEANQWK is not with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of the production date of the CD, Joe Malkin's written cons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s it is likely that a later version of the program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In addition, the CD ROM packaging must clearly ident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areware programs require PAID registration before th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a limi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QWK archive consists of the following fi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QWK.DOC      CLEANQWK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QWK.EXE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QWK.CFG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Program description file for BBS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   THE LEGAL STUFF - MY LAWYER SAI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and sold "as i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ies whatsoever as to the performance or me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rranties, whether expressed or implied. 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nd sold on the condition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ll the risks of using the program.  Any liability of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hall not be liable for any damage to data or proper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or inability to use the program, 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mail for support or suggestions (or simpl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you are evaluating CLEANQWK) by sending an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e.malkin@netline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("Scuttle") Segall provided the inspiration for the program,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liminary version thoroughly, made a number of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and wrote the documentation (except for this sec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Scuttle.  Without you there would simply have been no CLEAN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     End of CLEANQWK.DOC     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