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 (version 0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,1995 Robert P.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copy and distribute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and without fee is hereby grant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opyright notice and this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all copies.  THE AUTHO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IT IS PROVIDED "AS IS",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.  THE AUTHOR WILL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 (Bob's Uqwk Selector) is a program that works with uqw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mode to select threads based on the subject line.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the summary file produced by uqwk and match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o produce threads. It will then use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o present these threads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o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0286 compatible CPU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  EMS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software. Pkzip and pkunzip 2.0g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us.exe and bus.pif to a directory contain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xt assumes that you placed bus.ex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'C:\B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location for the BUS-DATA.DAT file.  This fil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thread information from one ses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 full file name will cause bus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to a .ZIP file using pkzip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is file as BUS will create it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is SET command in the AUTOEXEC.BAT file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settings persist after the next time you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US_DATA=C:\BUS\BUS_DAT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Windows, create an icon for bus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File / New command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Bob's Uqwk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        BU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cu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.PIF file tells Windows to allow allo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ytes of extended memory. It also  specifies the '-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Global 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US.  It will come up in the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ation : Expire articles afte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zip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backup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zip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new summary on entry?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 old articles on exit? 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, Down, Home, and End keys to move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-- modify the selected entry; Esc -- Return to Group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highlight an entry, then 'Ente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it.  The 'F1' key is a context sensitiv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iration setting determines how long to kee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 In this case, articles will expire seven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he Summary file they were impo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x command uqwk with the -U optio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mmary file'.  This file will then be compres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mmary zip file' on the unix system then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SDOS system.  The 'Summary file name'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created by uqwk.  This shoul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 I.e., "SUMFILE.".  The 'Summary zip file 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entire path and file name of the zip file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DOWNLOAD\SUMM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ccessfully loading the 'Summary file', the '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' will be renamed to the 'Summary backup file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specified).  Do not specify a path.  I.e., "SUMM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reads have been selected, Bus will place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to a 'Request file' for use by uqwk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compressed into a 'Request Zip file'.  The '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' should not include a path.  I.e., "REQUEST.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quest zip file name' should include the entir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of the zip file.  I.e. "C:\UPLOAD\REQS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Import new summary file on entry?' is set to yes, b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import a new summary file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Expire old articles on exit?' is set to yes, bu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a request file, then ask to expire old arti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sc to exit the Global Setup Menu.  Use Alt-X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Selection Scree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B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Require an acknowledge on al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(Black &amp; White) This changes the highlight line to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instead of yellow on black for improved vis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Include article sizes. (Needs a modification to u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rticle sizes in the summar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Import new summary on start-up.  This is equival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ride the 'Import new summary on entry'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-Do not Import a new summary on start-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and will override the 'Import new summ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' setting on the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Expire old articles on exit.  This is equival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ride the 'expire old articles on exit'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-Do not expire old articles on exit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override the 'expire old articles on exit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Wait for a keypress on exit if there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in Windows or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creen is erased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ummary file with u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ystem specific options for uqwk have been elimi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ty.  See the file 'mailrun.unx' for a sampl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 the following unix commands to create a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article numbers and subjects.  All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will be marked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qwk -m +n -Usu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-m SUMM.ZIP su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ownload 'SUMM.ZIP'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 Bus to import the new article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lect desir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Exit bus, answer Yes to write the request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Upload the request file "REQS.ZIP" 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Run the following unix commands to plac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into a packet for your off-line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qwk -m -n -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NEWS.ZIP AREAS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zip' command assumes that SOUP packe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NEWS.ZIP to be imported into your off-li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qwk op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"-m"  -- Do not 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"+n"  -- Proces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"-n"  -- Do not proces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"-D.GetList"  -- Process newsgroup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".GetList", and only those newsgro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".newsrc" file will be updated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articles that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"-Usumfile"  -- Operate in summary mode.  Pla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nd article numbers into "sumfile".  No S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packe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"-EREQUEST"  -- Operate in summary mode.  Get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"REQUEST".  Create a SOUP or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request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uqwk options are necessary to selec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to process mail, and other details.  See the u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pag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 will place articles into threads by match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 If an article's subject does not match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in the group, a new thread will be started.  B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are the subject lines of following articl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long in the thread. The comparison will ignor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lphanumeric characters, prefixes, and trunc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efixes are ignored:  "RE:", "RE(2):", "RE^2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POS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ubject has been truncated, it must be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long for a match.  If an article's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an 20 characters long and matche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for a thread, the article will be plac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thread is created, it is marked as undecid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that way until the thread is selected for down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thread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tart with the 'group selection scree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se the cursor keys to move the highlight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ress enter or the space bar to enter the desired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use the cursor keys to move the highlight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su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) Use the 's' key to select the thread for downlo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Use the 'k' key to kill the thread (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down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ecision has been made on all desired threads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ile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Go to the 'group selection screen';  Press Esc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at the Group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Press the 'Alt-X' key to exit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The question "Write Request File [Y,N]?" will b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Y' to write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The question "Expire old articles [Y,N]?" will b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Y' to expire ol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The question "History File Not saved, Write now [Y,N]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, press 'Y' to save the histor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all thread and articl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s-data.dat", so that in future sessions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matched with pre-exist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The question "Exit BUS now [Y,N]?" will be ask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' to exi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 Enter -- Thread Selection (for highlighted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-  F2 -- Group Setup menu (for curren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`-  F3 -- Regular Expression Selection (for curren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`-  F2   -- Regular Expression Setup menu (for curren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 F2    -- Globa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  F3    -- Regular Expression Selection (for highlighted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  F2 -- Regular Expression Setup menu (for highlighted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Context sensitive Help. It will provide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o the active screen o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These keys will change the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Toggle the show mode between f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how Undecided threa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how Request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how requested threads with new artic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Show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so affect the groups that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groups that contain threads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Toggle video mode between 25 line and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l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Enter thread selection mode f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.  If saved regular expressions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done, do them, then sort the threads b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phabetically.  If a minimum sc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kill threads based on score.  If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has been specified, select threa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core.  The minimum and maximum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or each group on the Setup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Same as enter, except if there are no thread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group sel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Expire articles older than the expiration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thread has no articles left, the threa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ed.  If an article has not yet been decid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be expired.  Also, if its th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as 'to get' and the article numb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placed in the request file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ed.  This will be performed autom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if the 'Expire old articles on exit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the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Import new summary file from uqwk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automatically on entry if the 'Im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on entry' option is set in the Glob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Move the highlighted group.  The 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, Page Up, Page Down, Home, and End key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  Esc or Enter will drop the gro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location.  This command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mode is 'show all threa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Write a request file for uqwk.  Group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cle numbers for requested artic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file.  It would then be used by uqw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option to get the requested articles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cle number has been placed into th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requested again.  Thi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on exit if the 'Expire old arti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' option is set in the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Write the "bus-data.dat" file.  If BUS_DATA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zipfile, the file will be written to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then moved to the zipfile.  If BUS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a directory, the file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irectory. This file holds inform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of bus to the next. Such as settings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s and flags, article numbers and fl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 commands (kill files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ked to save the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Edit saved regular expressions f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ation : Expire articles afte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zip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backup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zip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new summary on entry?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 old articles on exit? 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, Down, Home, and End keys to move the highlighted</w:t>
        <w:tab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-- modify the selected entry; Esc -- Return to Group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iration setting determines how long to kee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 In this case, articles will expire sev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ate of the Summary file they were impo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55 day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mmary file is created by uqwk and contain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nd subject lines.  Bus uses the subject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articles into threads.  The summary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as a regular text file or extracted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it is compressed in a .zip file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PKUNZIP on your path.  The setup of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will be different depending on if it is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 will call pkunzip to extract the 'Summary fil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ummary zip file'.  It will be plac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directory, or into the current defaul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TEMP nor TMP environmental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to the name of the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qwk.  Do not include a path.  I.e., "SUMFIL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to the name of the .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mmary  file.  This should conta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, "C:\DOWNLOAD\SUMM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backu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specified, after a successful im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Summary backup file will be dele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zip file will be renamed to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file name.  Do not include a path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UMM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regula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to the name of the file created by u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path.  I.e., "C:\DOWNLOAD\SUMFIL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backu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specified, after a successful im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Summary backup file will be dele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file will be renamed to the Summar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.  Do not include a path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UMFILE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file is created by bus and contain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of requested threads.  This file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qwk to create a packet containing the request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file can be treated as a regular 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into a .zip file.  If it is compressed in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is necessary to have PKZIP and PKUNZ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  The setup of these file names wi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if it is compressed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 will call pkzip to compress the 'Request file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Request zip file'.  It will be plac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directory, or into the current defaul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TEMP nor TMP environmental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to the name of the fil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qwk. Do not include a path.  I.e., "REQUES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to the name of the .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est file.  This should conta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, "C:\UPLOAD\REQS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regula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to the name of the fil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qwk including the path.  I.e., "C:\UPLOAD\SUMFIL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new summary file on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 to yes, bus will attempt to import a new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entry.  If the file does no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 old articles on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 to yes, bus will ask to write a reques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to expire old article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el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   Mark the thread as 'do not g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Mark the thread as 'to get'.  When a requ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, any article numbers that are in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as 'to get', and have not been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Do a regular expression command.  On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performed, you will b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it.  If saved, it will be perform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d selection mode for the group is ente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 command contains two par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 and a command. 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erformed on all threads whose subject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.  Four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Mark the thread as 'to g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Mark the thread as 'do not g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Increment the thread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Decrement the thread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Toggle show sco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Exit thread selection mode and go to 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Group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Edit saved regular expressions for 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 for rec.arts.s.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ation : Use global expi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, Down, Home, and End keys to move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-- modify the selected entry; Esc -- Return to Thread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expiration on the group setup menu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expi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Modify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Set the selected entry to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aved regular expression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Edit the highlighted regular expr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Save a new regular expr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Delete the highlighted regular expr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Move the highlighted regular expression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, Down arrow, Page Up, Page Down,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keys could be used.  Esc or Enter will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Regular Expression Setup Menu for 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low you to set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s for the group.  Any thread that has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the minimum score will be kill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d that has a score great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will be selected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r editing regular express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regular expression command consists of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Edit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Selec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Move the cursor around in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Delete the character preced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Accept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Abort and discard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Mark the thread as 'to g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   Mark the thread as 'do not g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Increment the thread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Decrement the thread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regular expression in place of a simpl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searching for a string that will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the next.  For example, you wan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igest #123 in a series 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gular expression will compar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dige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igest #[[:digit:]]+ in a series 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[[:digit:]]+' part of the expression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one or more digits.  It is composed of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[:digit:]]', and a modifier `+'.  The operato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git.  The modifier tells Bus to apply the opera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times.  A modifier may follow an operator,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, or parenthesized expression to mat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s of what the operator, character, or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w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chor indicates that the character preceding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start or end a word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                   Operat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  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ingle character.      .        "f.t" finds "f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fet," and "f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specified       []       "f[ae]t" finds "f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                       and "fet,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f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ingle character       [^]      "f[^ae]t" finds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one of the                   but not "f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characters.               "f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ord constituent       \w       "f\wt" finds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(A word                  "fat," and "f_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ent character is            not "f t" or "f,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tter,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on word constituent   \W       "f\Wt" finds "f 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                        "f,t" but not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fat," and "f_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racter that would   \        "f\+t" finds "f+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be an operator,           not "fft," while "f+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, or anchor.                finds "fft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se are "^.[$()|*+?{\")          "f+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perator or character could be followed by a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 occurrences of a character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                   modifi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  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r more occurrences   *        "f.*t" finds "f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character           "fat," "fabt," and "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pression.                      a whole lot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occurrences    +        "f.+t" finds "f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character           "fabt," and "f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pression.                      lot more text t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"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r one occurrence     ?        "f.*t" finds "f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character           "fat," but not "fab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pression.                      or "f a whole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ext 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&lt;n&gt; occurrences    {n}      "fa{3}t" finds "faa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character           but not "fa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pression.                     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&lt;n&gt; occurrences   {n,}     "fa{3,}t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character           "faaat" and "faaa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pression.                      but not "f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zero and &lt;n&gt;       {,n}     "fa{,3}t" finds "f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s of the                  and "faaat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character or              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&lt;n1&gt; and &lt;n2&gt;      {n1,n2}  "fa{2,3}t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s of the                  "faat" and "faaa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character or               not "fat" or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that a         Anchor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  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line.              ^        "^hi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must occur at the             only if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an                    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 line.                $        "hi$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ly if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word.              \&lt;       "\&lt;hi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"hit,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p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 word.                \&gt;       "hi\&gt;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"phi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h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may be used to mach a range or clas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haracters enclosed by `[' and `]'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acter in that list; i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the caret '^' then it matches any characte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For example, the regular expression "[0123456789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any single digit.  A range of ASCII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giving the first and last charact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yphen.  Finally, certain named classes o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.  Their names are self explanator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alnum:]`, `[:alpha:]`, `[:cntrl:]`, `[:digit:]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graph:]`, `[:lower:]`, `[:print:]`, `[:punct:]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space:]`, `[:upper:]`, `[:word:]`, `[:xdigit:]'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"[[:alnum:]]" means "[0-9A-Za-z]" excep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s dependent upon the ASCII character encoding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is portable.  The expression: "[[:word:]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"\w",  "[[:digit:][:alpha:]_]" or "[0-9A-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]".  (Note that the brackets in these class names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ymbolic names, and must be includ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delimiting the bracket list.) Most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their special meaning inside lists. To includ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]' place it first in the list.  Similarly,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 `^' place it anywhere but first.  Finally,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eral `-' place i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jacent (concatenated) regular expressions match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followed by a match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gular expressions separated by '|' match eithe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or a match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 enclosed in parentheses matche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 enclosed in parenthese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 will match an integer multiple of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  I.e.,  "(abc)*" will match "abcabc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abcabc" but will only match the first six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abca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precedence of operators at the sam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s "[]" then "*+?{}" then concatenation then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ression will match the longest string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used by Bus are the same as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used by Bus are the same as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rn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"\" may only be follow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^.[$()|*+?{\", or "wW".  The sequence "\w"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constituent character, not a "w".  A "\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character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"{}" operator may be used in place of "*+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    This directory will be used to zip and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doesn't exist,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      An alternate method of specifing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_DATA This will point to the  bus-data.dat  fi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, BUS will look for 'bus-data.dat'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If it is a file, BU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zip the file into the TEMP directory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 the TEMP directory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, the data will be initialized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reat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N. Central Par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         6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583-6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r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