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nter Protocol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asic documentation to help the unregistered us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nstalled in his or her system with greater ease.  Howev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documentation, and a more advanced protocol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disk.  You will also be entitled to low-cost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and the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Table of Contents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Basic Overview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ntract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Installa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Setup 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nd Downloading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Registration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Register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Request Form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I. Basic Overview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protocol standard for the IBM has been implemen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compatibility of IBM and Commodore machines.  Since Pu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on the Commodore for years, it has become customary for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to use this reliable protocol.  This protocol offers a brid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and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arewar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implement this external protocol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or on your favorite terminal, but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by no means free.  It is the result of dedicated time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Please support the programmers in their endeavors to bring you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, quality software.  As you will note, the registration fe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.  This program is a part of Data Technology Corporati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user-supported program.  It is designed to offer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sumer on a trial basis.  If you do not feel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s your needs within a 30-day period, you obviously will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however, if you do use this product, pleas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programmers that have brought you this quality softw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the shareware product as you wis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 part of the program or documentation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designed to run on the IBM Person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C clones.  This program is only guarante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DOS or IBM Personal Computer DOS on an IBM PC, XT, AT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lone, although it may run on a 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/XT/AT (Or Compatible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/Asynchronous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/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Double Density Disk Driv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described above will allow you to run the protocol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bably need a communications package or bulletin boar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utilize the protocol.  Memory requirements will increase w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K when a communications program is installed.  A Modem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ansfer data with dial-up systems.  However, if you on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data between computers, a null modem (basically an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between serial ports) will be required.  You will also need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ording media for the program and files to be sent or recei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sided, double-density disk is the bas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II. Installation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his protocol is pretty straightforwa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he program "PUNTER.EXE" (Included With This Document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diskette or directory where you will execu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you may make a special directory for this purpos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how to do this, please consult you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ish, you may also have a directory for uploa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downloads.  If you have a diskette based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use the same diskette with the program on i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skette if you have more than one driv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how you can do this for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also be required to set up batch file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t will be explained later how to creat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   III. Setup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rmation is designed to help you g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your system.  It will center on specific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of the user.  Examples will also be provided so that you may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the protocol, you will need to look a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  On many systems, you will be required to make a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board system or communications package will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correctly.  Examples for Procomm Plus and Tel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since they are the most prominent packages.  If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a bulletin board system, please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get a list of the command line parameters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cept, type the name "PUNTER" at the promp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Make sure that the program "PUNTER.EXE" is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* Protocol Ver.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-DOS Implementation of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's Original "C1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[S] [R] [Z&lt;BlockSize&gt;] [P&lt;PortNum&gt;] [B&lt;BaudRate&gt;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end P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ceive P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Define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Define Baud Rate (300-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 Maximum Block Size (4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line parameter will always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you the possible combinations in which you may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line parameter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" or "SEND" command line parameter tells the protocol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 file rather than receiving one.  If you are sending 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   III. Setup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quired command line parameter.  To use this parame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execute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&lt;Other Parameters Will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itiate the protocol and put it in s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" or "RECEIVE" command line parameter tells the protocol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ceiving a file rather than sending one.  If you are recei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quired command line parameter.  To use this parame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quired to execute the file lin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&lt;Other Parameters Will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itiate the protocol and put it in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" or "DEFINE PORT NUMBER" parameter defin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tocol will attempt to use.  The current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upports communications ports one through four.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the documentation for your serial port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your communications port.  On many serial por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SET the communications port number with DIP switches or j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you serial port for the first time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use COM1 or COM2 since they are the most compatible sett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protocol to send a file using COM2 or port number tw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P2 &lt;Other Parameters Will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to use COM1, you will not be required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.  The protocol will assume that you are using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" or "DEFINE BAUD RATE" parameter specifies the baud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protocol to run.  You may have baud rates from 300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ial port and modem must both be able to support the specifi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To set the protocol to receive a file at 1200 baud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B1200 &lt;Other Parameters Will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may not include this parameter.  If you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parameter, the protocol will use the baud rat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was previously initialized to.  If the por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, it is suggested that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Z" or "DEFINE MAX BLOCK SIZE" parameter tells the protocol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 to use.  This is the number of bytes that the protoco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"packet" of data.  If line conditions are good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arge block size since the transfer will be much fast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nditions are bad, a small block size should be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.  For most purposes, a large block size will do!  Allow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are 40 to 255 bytes per block.  This parameter only has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ending a file.  If you are receiving a file, the SENDER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block size.  To send a file with 100 bytes per bloc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   III. Setup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Z100 &lt;Other Parameters Will Fo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purposes you will use a block size of 255 since it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a block size of 255, you will not b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since it defaults to a block size of 255 byt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ILENAME" parameter defines the file that is to be received o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MANDATORY.  If you fail to include a file t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, the transfer will be aborted.  You may als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 the filename if the file is no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drive.  To send a file called "FILE.ARC" on drive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\UPLOADS,"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D:\UPLOADS\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drive letter comes first, the directory comes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tual filename comes last.  To receive a file called "THISFILE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current director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THIS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ace the file in the current directory on the curren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the file placed on a different drive and retain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only specify the driv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D:THIS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t the file "THISFILE" on drive D in it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a system that uploads and downloa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quired (in many instances) to create a batch file to proc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is sent by the main program.  You will need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and downloading.  Procomm Plus (a very popula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) would use the following batch file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P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%1" is the filename that will be provided b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As you can see, the port is set to use COM2.  Th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P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%1" again is the filename that will be provided b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If you wished to use a port besides COM2, you would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elix, the program also will send the port and baud rate.  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earlier, the baud rate will default to the last baud rat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times good to specify the baud rate.  The following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downloading on Telix 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R P%2 B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2 would be the port as sent by the package, the %1 would b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   III. Setup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the %3 would be the specified filename.  For uploadin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 P%2 B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 %1, %2, and %3 would be the specified parameters a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 upload in direct mode or with your batch file sh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f you send the file D:\MODEM\PUNTER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er Send Sessio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PUNT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rrier has been established, the following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: 2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. Time: 5 M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arameters will vary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result of the send or receive session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parameter will be set.  If the transfer is successfu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will be set to 0.  If it is unsuccessful, it 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ttings for most systems that utilize ERROR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if the transfer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IV. Registration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product, you are encouraged to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many benefits.  Initially, you will receiv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ocumentation on this product.  Secondly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cost updates.  The updates will also contain new document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please print this document, fill out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 the address given below.  There is also an UPDATE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 how updat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IV. Registration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     : IBM Pu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Date        : 01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ype      : IBM PC or Compatib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edia   : 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.    :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ouble Sided/Double Densi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Port (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State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fee in check or money order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out your name and address in full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 stated above 7 - 14 days after you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3 Coll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prings, CO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IV. Registration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dat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     : IBM Punter Protocol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Date        : 01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ype      : IBM PC or Compatib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edia   : 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.    :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ouble Sided/Double Densi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Port (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ee       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Upd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State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fee in check or money order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out your name and address in full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as stated above 7 - 14 days after your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ceiv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3 Coll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prings, CO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receive this update, you MUST be on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If the address is not that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personal checks will not be cashed and c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return addres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 Protocol 1.04                 Credit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nter is an MS-DOS implementation of Steve Punter's original "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comm Plus is a registered trademark of Datastor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