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to Get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nstr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hanges from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is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dit, save, view graphs and analyse them. Repo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about many details, e.g. weights,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. cost path and tree, excentricity, c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ologic order, strong component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e is being distributed as a cheap SHAREWARE. See next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and distribu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on any IBM PC or compatible computer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0 or newer operating system. It needs about 400 k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nventional) memory. The presence of a mouse can be helpful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 is being distributed as SHAREWARE. You may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a period of 14 days, after which you must either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author or stop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to help with the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e program, send the registration form and send $10 in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s by postal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ncludes free of charge registration of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d versions of this software that are released within 12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sent your registration form. It doesn't mean se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disks automatically. For financial reasons updating by FTP, WW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-mail are pr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of the program packag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  .DOC     Program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  .EXE     Stefi - the executabl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  .TVH     Online binary helpfile (needed by STEFI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    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  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C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fre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and distributed. These files may be re-archived to better su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distribution system, but the files may not be modified in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. No distributor may charge more than $5 for the distribu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that fee in no way reduces the shareware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ed to the author by the user. Uploading to BBSs or FTP sit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n CD-ROMs are accepted 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FOR HUNGARI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ian users may optionally register the program in Hungaria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ints) as well. You'll need to send only the discounted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HUF (Forin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uses Turbo Vision as a user interface, what is well-known f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usage. On the top of the screen there is a menu bar. Clic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n any item to access a pull-down menu and then click on a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it. You can also press F10 to access the menu bar and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nd Enter to nav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 side of the menu bar the filename of the currently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can be seen (or &lt;untitled&gt; if it hasn't been saved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screen is the status bar which lists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hotkeys or a short description of the highlighted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part of the screen (called desktop) is empty at startup.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f a graph analysis appears here in a separate window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rowse the result with the cursor keys, Page Up/Down o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 bar on the right side of the window. You may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opened at the same time, you can move, resize or arr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quickly, how STEFI works, press F3 or select Op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menu. Select any saved graph (graph files have .GRF as exten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ick on Ok. Press F7 or select Graph|View to see the graph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key to bring back the user interface then press F9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|Report to analyse it. A dialog box appears where you can choos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will be put in the report. The default is all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Click on Ok and the report will be display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d to the disk at the same time. Now press F4 or select Graph|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dify the graph and re-create the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online documentation for more details about creating open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, editing, saving and analysing graphs, moving resizing, ar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using dialog box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ow to Get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contains context-sensitive online help. To get help on any menu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alog box, simply press F1. A help screen appears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item or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access the help system via the Help menu. Choose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tem as a starting point. To get help on using the help system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Help on Help menu item. Most of the help screen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s to other help screen. To jump to the referenced screen, jus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rtion of text with diffe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ote, when a menu item is highlighted, the status bar (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) gives a short description of that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 editor has no help screen, but all valid key-kombin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 the left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Constr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program supports graphs only with a limited siz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imit of nodes is 26, mainly because it is convenient 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de by a single letter. This limit could be increased (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ncreased in a future version) but I find it big enoug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situations, because editing larger graphs and seeing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of larger graphs are not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edge is allowed between two nodes. (Or two in case of a di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: one in both directions.) No single loop (an edge with the same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tart and endpoint)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the constra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nodes: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edges: 26 * 25 (The number of maximum possible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ull directed 26-node grap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circles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number of cuts: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hanges from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a (released on 15 November,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minor bug which occured when reporting the minimal cost pat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raphs with more then 10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other sample graph was added (FULL.G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ocumentation has been also slightly changed. (See Chapter 5 and 6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Other Programs Available from the Sam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other shareware and freeware program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v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onstant and function editor,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nd save your own set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v1.1  - a Commodore 64 (6510) Assembler Package fo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ASM is an assembler for 6510 CPU, but runs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ocal &amp; global symbols, math.expre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F, .GOTO, .INCLUDE, .INCBIN, detailed report &amp;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DISA is a disassembler with hexa/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2TXT converts a tokenized CBM file to tex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, T64 and P00 file format support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PROGS     - Two Commodore 64 programs written in pur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Sprite Designer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haracter Edito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64 tape file format. A C64 emulator (or a real C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quired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SRC       - The assembly source files of C64PROGS in T64 tap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C64ASM v1.1 (or PROFI-ASS 64 on a re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ed C64) is needed to compile them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v1.3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 - List of prime numbers and prime factorization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 - A commandline-driven ascii textfil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rgins, automatic page breaks, header &amp; foo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ify, include files, symbolic defines, print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re. Manual only in Hungarian.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these programs are also available on some anonymous 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arbo:   ftp://garbo.uwasa.fi/pc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Tel:  ftp://ftp.coast.net/SimTel/msdos/      (and many mirr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the World Wide Web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download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update of this and my other programs are earlie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WWW sit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FTP or WWW access and you are still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these programs, contact me by mail or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lways glad when receiving any feedbacks about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satisfied :-),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it useless :-(, poor or disappointing, or just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 one, please don't hesitate to write me that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ny bugs :-(, please report them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for further improvements,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eciate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interested in getting the source code of thi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de by me, contact m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(+36)-1-1873943 (This is a Hungarian call (GMT+0100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ccess to the World Wide Web (WWW), don't forget to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personal home page at the UR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indigo2.vsz.bme.hu/bali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