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nal Formats and Methods of M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information for interest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source code in the files "MFLOATB.C", "MFLOATC.ASM"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file "MFLOATA.AS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-precision number consists of an array of words (1 word = 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6 bit). The first word represents the exponent to the base of two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an offset of 8000 Hex (= 32768) and range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 Hex (= 65535). The special value 0 is used to represent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zero. In this case the rest of the array is arbitr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ord of the array represents the first word of mantissa. The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ised for every floating point number. Therefore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the first word of mantissa is always set. As there is 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bit, it is removed and at its place the sign bit is stored.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one, if the floating point number is negative, and 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is positive. The further words of the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number are words of the mantissa. The length of mantissa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o a constant (16 in this release) can be chos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8002 490F Hex  represents 3.141540528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word of the mantissa represents in average 4.8165 (= 16 * log10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f a decimal number. Therefore you need 16 words of mantissa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77 decimal digits and the whole number needs 17 words or 3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o the method available to this data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tical background of MFLOAT is simple algebra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of the 8086. The main goal is to reduce the computing ti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g problem for high precision arithmetic, if no speci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oprocessor is used. Some mathematical problems can be solved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y fast subroutines for the basic opera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rogramming languages like PASCAL, C, C++ are relative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ssembler, because a high programming language has n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 bit of the processor. Therefore the carry bit must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other normally time wasting method. Typical is a time gai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 to 20, if you use assembler instead of a higher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kill and much time in programming 8086 assembler is necessa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should be maximal. The used code size is no problem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memory today. Therefore it is no problem to writ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-series in assembler in one subroutine. Older subroutines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for minimum code size, because the used memory was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idea is to waste no time by rounding the result. Theref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addition of two numbers is considered. The first step is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tissa of the number, which has the less absolute valu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s of the floating point numbers are the same. Most of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in this operation, if it isn't made very well. The basic id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gorithm is to avoid much memory access, because this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ation of two numbers is divided in sub problems of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ntissa-word of the number "a" with one mantissa-word of the number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is products to the result. The exact result has a mantissa o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truncated to halve the length to get the same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ome of the products have only very little or no eff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By adding this products, only one mantissa-word more than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data format (extra-word) is calculated and all othe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minor effect to the result, are neglected. For high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 speed factor of two is gained, and only little accuracy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for decimal number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4 *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3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??              ? ... digits, which are not calculated and neg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     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0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15.7 using 3 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 an even number of mantissa-words and using 80386 instruc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ivide the whole problem in multiplications of double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bits). Using this method, a speed factor of 1.5-3 is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 of two "mfloat" numbers is made like the hand-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git is estimated and the rest is calculated. If the res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ivisor or if it is negative, the estimate is corrected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a number from 0 to 65535 (1 word = 16 bit) is used. For the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mantissa-words of number "a" are divided by the first mantissa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 "b". Since the numbers are in a normalised floating poin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ntissa-word for "b" is in the range [32768, 65535]. Thi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erformed by the DIV instruction of the 8086 in a few cycle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, that this estimate, is greater or equal the correct resul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ximally 2 greater than the exact result. (see pp.257 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culating the rest the advantage is used again, that hal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 of minor interest for the result and therefore can be neg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ne extra-word prevents a large accumulation of trunc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ven number of mantissa-words and using 80386 instructions,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1.5-3 is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icated subroutine is the square root. The algorithm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d by hand-calculation. The first mantissa-word is calculated bit b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stimate and correction method. The further mantissa-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as whole words and corrected like the algorithm of th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mantissa-word of result is estimated by the divis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ds of the rest by the first word of the result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 instruction of the 8086, and the rest is calculated b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 of the mantissa-words. If the rest is negative, the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ed, until it is OK. One extra-word is used to preven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trunc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ing result is, that for high precision numbers, the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quare root is faster than the calculation of a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ven number of mantissa-words and using 80386 instructions,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1.5-3 is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o the transcendent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read in the description "MFLOAT.DOC", the main seri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or sin(x), sinh(x), arctan(x) and Artanh(x), which are well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calculate exp(x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(x) = 1 + x + x^2/2! + x^3/3! +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(x) = sinh(x) + cosh(x) = y + sqrt(1 + sqr(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sinh(x) = x + x^3/3! + x^5/5! +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impler series has to be calculated, because it consists of ha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nly for the same accuracy. The main time is used f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ies. Therefore it is implemented in one assemble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x*x is calculated and then a recurrence formula fo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is used. Only essential product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h(x) series has to be calculated for argument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0.346, 0.346] (= 0.5 * ln(2)), because following formula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(x + k*ln(2)) = 2^k * exp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of 2^k is a simple manipulation of the exponent of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number. The functions sinh(x), cosh(x), tanh(x), co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(x) can all be derived from this basic series and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x + k*ln(2)) = 2^k * ex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, that the speed of the square root is a big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lgorithms are used for the sin(x) function: It is on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sin(x) in the range [-0.3926, 0.3926] (pi / 8). Used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x) = y * sqrt(1 - sqr(y))  using  y = sin(x/2) for x in [pi/2, pi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) = cos(pi/2 -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x) = 1 - 2 * sqr(y)  using  y = sin(x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 + pi) = -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 + k * pi) =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in(x) subroutine is made similarly to the sinh(x) serie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assembler subroutine. The functions cos(x), tan(x), cot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orm the basic sin(x) series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culation of logarithms the series of Artanh(x)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anh(x) = 0.5 * ln((1 + x) / (1 - x)) = x + x^3/3 + x^5/5 + x^7/7 +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other for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(x) = 2 * (y + y^3/3 + y^5/5 + y^7/7 +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(x - 1) / (x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necessary to calculate the series in the range [-0.1715, 0.17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3 - 2*sqrt(2)), because following equatio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(x*2^k) = k * ln(2) + l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"x" can be chosen in the range [0.7071, 1.414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of Artanh(x) has a much worse convergence behaviour than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h(x). Therefore it is important to use a very little argument.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argument of the series is to use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anh(x) = 2 * Artanh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x / (1 + sqrt(1 - sqr(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ormula is used repeated times, the argument of the series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. This formula is used 5 times, if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larger than 8.881784e-16. It is possible to find an opt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ductions, if the computation time is investigat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mantissa-words and on the arg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basic series and the equation: ln(x*2^k) = k * ln(2) + l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: ln(x), log10(x), Arsinh(x), Arcosh(x), Arco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eries for the inverse trigonometric functions is the arctan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(x) = x - x^3/3 + x^5/5 - x^7/7 + ....  Again it is important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the series, because the convergence behaviour is no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of the Artanh(x) series. The formula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an(x) = 2 * arctan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x / (1 + sqrt(1 + sqr(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ormula is used repeated times the argument of the series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. This formula is used until the absolute valu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0.0625. It is possible to find an optimum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s, if the computation time is investigated, but i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ntissa-words and on the arg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basic series following functions are der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sin(x), arccos(x), arccot(x), atan2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ranscendental function and an even number of mantissa-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80386 instructions, a speed factor of 1.5-3 is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of all is to use the best formula for minimising the comput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 operations, which have minor effect to the result but ne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 further important factor is to find an optimal sequence of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which use the instruction-set of the processor optim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minimising computing time. The number of memory accesse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actor for the computing time, because the micro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faster and faster but the memory access time is restrict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dimensions. A cache memory structure can increase the spe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high accuracy the on chip cache of a 80486 is t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M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 is a floating point arithmetic and therefore the result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normally. You will get the best results, if you use correct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and round to the nearest representable number of MFLOAT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speed, you don't like to waste time by rounding the result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ain only about 1 further bit or 0.301 decimal digits.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o use one mantissa-word more and you will gain 16 bits or 4.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OAT uses the method of rounding to zero (except for some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ition and subtraction), but the results aren't round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The error for algebraic operations is less than +/-1.032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st significant bit) for accuracy up to 10000 decimal digits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calcul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-error = (1 + mantissa-words/65536)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endental functions (sqrt(x),sin(x),exp(x),...) th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arger and depend on the argument of the function. Th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error is a little bit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FLOAT instead of an IEEE-arithmetic, the results will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, because the rounding-methods are different. But if you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that floating point numbers aren't exact, it's clea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check is very simply and consists of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sp, local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b error                                 ;carry from "sub sp,arg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sp, 250H                             ;minimum stack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ov sp, bp                               ;release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MFLOATSTACK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commands are generated for an assembler procedure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, automatically, but only if the 8086 mode is used.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pointer "bp" is pushed to the stack, and is initiali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tack pointer. Afterwards the stack pointer is shifted to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 memory between base pointer "bp" and stack pointer "s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local variables. If there is no memory available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t the subtraction of the local area from the stack po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-bit indicates, that there was an overflow. The command "jb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carry-bit. Further the stack pointer is tested, if it i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H = 592. For the memory models "compact", "large" and "hug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and for TURBO PASCAL the minimum value for the stack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but there should be some small rest for DOS-functions and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which use the same stack. This rest is 80 byt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the stack needed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code is compiled or assembled using 80286 or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ere is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local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b error                                 ;which car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sp, 250H                             ;minimum stack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ov sp, bp                               ;release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MFLOATSTACK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has a fatal error, because the "enter" command produces n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f the subtraction of the local area from the stack pointe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tuation occurs in the file "MFLOATB.C". Here the "C"-c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pascal floorm(mfloat_ 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loa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b sterror      /* check of the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sp, 0x250   /* minimum rest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 s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mov sp, bp  /* remove local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loatStack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code using 8086 instructions is (look at it in the debugg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sp, 34                               ;a mfloat has 3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sterror                               ;carry from "sub sp, 3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sp, 250H                             ;minimum stack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s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ror:mov sp, bp                               ;release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FLOATSTACK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80286 or 80386 code for "MFLOATB.C", because ther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blem as before. If you use the C++ version ("MF_CPP.CPP")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t the initialisation procedure and an error is reported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o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Knuth, D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t of Compu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numer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 ed., vol. 2. Addison-Wesley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Russel Rector and Gorge Ale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6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raw-Hill Inc. 19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