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apis comprises four books covering the life and 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Richard Carvel, of which Caught By The Tide is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ld in the first person as a memoir written many years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ok one covers the period 1696 to 177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rtrays colonial Maryland as the press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volution begins to bu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oks two and three present the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litics and personalities of Britai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arly years of George III, and book four portrays Joh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 Jones's epic battle against HMS Ser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ed, Churchill's account of Jones is one of the fin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literature, and helped to revive public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 at the turn of the century.  (As a result, Jones's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discovered in an unmarked grave in Paris, and we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ir present resting place at the U.S. Naval Academ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apoli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apis is based on Churchill's original manuscript (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vel), but it has been thoroughly modernized and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omputer.  (The design of the page layo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trations, on the other hand, is intended to sugg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trated histories of the last centur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readers may be distracted by this graphic,      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top corners of the chapter pages.     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ed color, but if you don't, you may eliminate it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ing MED1.PCX in the directory that hold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(Example:  REN MED1.PCX  MED2.PCX).  If you later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back, rename it back to MED1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y regarded as a novelist and a historian, Churchi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any years better known than his English namesake--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an to sign his works "Winston S. Churchill"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inguish himself from the popular Ameri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being the most widely read author of his 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rchill was also actively involved in its politics--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even served as Woodrow Wilson's summer White H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orld War 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t the height of his public acceptance and succes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ntarily withdrew from the public eye--with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by the time of his death in 1947 most Americans kn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Churchill, the British war leader of World War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rs who are interested in learning more about the "l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ston Churchill may wish to consult Winston Churchi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en I. Titus, and Novelist To A Generation by Robert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