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6273610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0849366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