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l's Gallery v1.1:  Art with Wisdom and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l's Gallery continues where Ambrose Bierce's "The Devi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" left off.  This is the short freeware vers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only eighty images.  The full version is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Thinking Man's CD-Rom" (Contact inform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VGA Video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Unpack the zip file and run the program 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Uploa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The Devil's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ksolway@ozemail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http://www.ozemail.com.au/~ksolw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