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K:  IF ANY OF THIS STUFF DOESN'T MAKE SE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of GIM's documentation is divided in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, and taken together, these parts amount to 1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f documentation.  That's a lot, and we know i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's necessary, because GIM LISTS ha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's so much to say about it, it'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it may not be as clearly written as i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arts of this chapter may be hard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that any of this documentation could be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ring it to our attention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ny of this, please ask.  Our address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adme file, and in the on-line Hel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"GIM Authors", and we welco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