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Florida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EX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Store is an external module that is available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Store software.  This module will connect a VeriFo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erminal to The Video Store software.  When a transaction is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, all credit card information is automatically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software.  The price for this module is $39,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stor@pi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users.aol.com/Softw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